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0"/>
          <w:szCs w:val="20"/>
        </w:rPr>
        <w:t>Address from Gerard Hogan</w:t>
      </w:r>
      <w:r>
        <w:rPr>
          <w:rFonts w:cs="Arial" w:ascii="Arial" w:hAnsi="Arial"/>
          <w:color w:val="000000"/>
          <w:sz w:val="20"/>
          <w:szCs w:val="20"/>
        </w:rPr>
        <w:br/>
      </w:r>
    </w:p>
    <w:p>
      <w:pPr>
        <w:pStyle w:val="Normal"/>
        <w:spacing w:before="280" w:after="280"/>
        <w:rPr>
          <w:rFonts w:ascii="Arial" w:hAnsi="Arial" w:cs="Arial"/>
          <w:color w:val="000000"/>
          <w:sz w:val="20"/>
          <w:szCs w:val="20"/>
        </w:rPr>
      </w:pPr>
      <w:r>
        <w:rPr>
          <w:rFonts w:cs="Arial" w:ascii="Arial" w:hAnsi="Arial"/>
          <w:i/>
          <w:iCs/>
          <w:color w:val="000000"/>
          <w:sz w:val="20"/>
          <w:szCs w:val="20"/>
        </w:rPr>
        <w:t>Gerard Hogan is a lecturer in law at Trinity College Dublin. He is also a Senior Counsel and the author of many published works. He was a member of the Constitution Review Group 1995-1996, the Competition Mergers Review Group 1996-2000, the Offences Against the State Act Review Group 1999-2002. He is a member of the committee on court practices and procedures and is a member of the Governing Council of Unidroit.</w:t>
      </w:r>
      <w:r>
        <w:rPr>
          <w:rFonts w:cs="Arial" w:ascii="Arial" w:hAnsi="Arial"/>
          <w:b/>
          <w:bCs/>
          <w:color w:val="000000"/>
          <w:sz w:val="20"/>
          <w:szCs w:val="20"/>
        </w:rPr>
        <w:br/>
      </w:r>
    </w:p>
    <w:p>
      <w:pPr>
        <w:pStyle w:val="Normal"/>
        <w:spacing w:before="280" w:after="280"/>
        <w:rPr>
          <w:rFonts w:ascii="Arial" w:hAnsi="Arial" w:cs="Arial"/>
          <w:color w:val="000000"/>
          <w:sz w:val="20"/>
          <w:szCs w:val="20"/>
        </w:rPr>
      </w:pPr>
      <w:r>
        <w:rPr>
          <w:rFonts w:cs="Arial" w:ascii="Arial" w:hAnsi="Arial"/>
          <w:b/>
          <w:bCs/>
          <w:color w:val="000000"/>
          <w:sz w:val="20"/>
          <w:szCs w:val="20"/>
        </w:rPr>
        <w:t>The Mohan Report</w:t>
      </w:r>
    </w:p>
    <w:p>
      <w:pPr>
        <w:pStyle w:val="Normal"/>
        <w:spacing w:before="280" w:after="280"/>
        <w:rPr>
          <w:rFonts w:ascii="Arial" w:hAnsi="Arial" w:cs="Arial"/>
          <w:color w:val="000000"/>
          <w:sz w:val="20"/>
          <w:szCs w:val="20"/>
        </w:rPr>
      </w:pPr>
      <w:r>
        <w:rPr>
          <w:rFonts w:cs="Arial" w:ascii="Arial" w:hAnsi="Arial"/>
          <w:color w:val="000000"/>
          <w:sz w:val="20"/>
          <w:szCs w:val="20"/>
        </w:rPr>
        <w:t>I agree entirely with the tenor of the Mohan Report. It is an excellent model of its kind and, so far as its substantive recommendations regarding reform of defamation law is concerned, there is almost nothing with which I would disagree. Few would disagree that the case for reform of the common law and the Defamation Act 1961 and its re-statement in modern statutory form is almost overwhelming. I propose, therefore, to make some general observations on defamation law in general.</w:t>
      </w:r>
    </w:p>
    <w:p>
      <w:pPr>
        <w:pStyle w:val="Normal"/>
        <w:spacing w:before="280" w:after="280"/>
        <w:rPr>
          <w:rFonts w:ascii="Arial" w:hAnsi="Arial" w:cs="Arial"/>
          <w:color w:val="000000"/>
          <w:sz w:val="20"/>
          <w:szCs w:val="20"/>
        </w:rPr>
      </w:pPr>
      <w:r>
        <w:rPr>
          <w:rFonts w:cs="Arial" w:ascii="Arial" w:hAnsi="Arial"/>
          <w:color w:val="000000"/>
          <w:sz w:val="20"/>
          <w:szCs w:val="20"/>
        </w:rPr>
        <w:t>The "draconian" Irish defamation laws</w:t>
      </w:r>
    </w:p>
    <w:p>
      <w:pPr>
        <w:pStyle w:val="Normal"/>
        <w:spacing w:before="280" w:after="280"/>
        <w:rPr>
          <w:rFonts w:ascii="Arial" w:hAnsi="Arial" w:cs="Arial"/>
          <w:color w:val="000000"/>
          <w:sz w:val="20"/>
          <w:szCs w:val="20"/>
        </w:rPr>
      </w:pPr>
      <w:r>
        <w:rPr>
          <w:rFonts w:cs="Arial" w:ascii="Arial" w:hAnsi="Arial"/>
          <w:color w:val="000000"/>
          <w:sz w:val="20"/>
          <w:szCs w:val="20"/>
        </w:rPr>
        <w:t>We have become used to seeing somewhat unctuous and self-serving statements to the effect that the Irish defamation laws are the most draconian in Western Europe. But is there, one wonders, anything in Irish law which approaches the severity of Article 246 of the Norwegian Civil Code which provides that:</w:t>
      </w:r>
    </w:p>
    <w:p>
      <w:pPr>
        <w:pStyle w:val="Normal"/>
        <w:spacing w:before="280" w:after="280"/>
        <w:rPr>
          <w:rFonts w:ascii="Arial" w:hAnsi="Arial" w:cs="Arial"/>
          <w:color w:val="000000"/>
          <w:sz w:val="20"/>
          <w:szCs w:val="20"/>
        </w:rPr>
      </w:pPr>
      <w:r>
        <w:rPr>
          <w:rFonts w:cs="Arial" w:ascii="Arial" w:hAnsi="Arial"/>
          <w:color w:val="000000"/>
          <w:sz w:val="20"/>
          <w:szCs w:val="20"/>
        </w:rPr>
        <w:t>"Any person who by word or deed unlawfully defames another person or who is accessory thereto shall be liable to fines and imprisonment for a term not exceeding six month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rticle 247 for good measure provides that if the defamation appears in the print or electronic media the penalty is a maximum of two years imprisonment. Article 249 provides that punishment is not to be imposed if the newspaper proves that the statement is true. </w:t>
      </w:r>
    </w:p>
    <w:p>
      <w:pPr>
        <w:pStyle w:val="Normal"/>
        <w:spacing w:before="280" w:after="280"/>
        <w:rPr/>
      </w:pPr>
      <w:r>
        <w:rPr>
          <w:rFonts w:cs="Arial" w:ascii="Arial" w:hAnsi="Arial"/>
          <w:color w:val="000000"/>
          <w:sz w:val="20"/>
          <w:szCs w:val="20"/>
        </w:rPr>
        <w:t>Against this background it is hardly surprising that the European Court of Human Rights has found a violation of Article 10 EHCR in a number of Norwegian cases, including where Norwegian newspapers were found guilty of defamation and fined for publishing an account bases on facts found in a Government report on seal fishing (Bladed Tromso v. Norway (2000) 29 EHRR 125) or where a newspaper was found guilty of defamation for publishing the accounts of women who alleged that they had been disfigured by cosmetic surgery performed by an incompetent doctor on the ground that the relationship between the doctor and the women concerned was essentially a private matter and were not matters on which the community at large had an interest. (Bergens Tidende v. Norway (2001) 31 EHRR 15) And those who complain about the size of Irish libel damages might care to bear in mind that in the latter case the newspaper in question - a regional daily newspaper for the Bergen area - was ordered by the Norwegian Supreme Court in March 1994 to pay about €600,000 in compensation and penalties.</w:t>
      </w:r>
    </w:p>
    <w:p>
      <w:pPr>
        <w:pStyle w:val="Normal"/>
        <w:spacing w:before="280" w:after="280"/>
        <w:rPr/>
      </w:pPr>
      <w:r>
        <w:rPr>
          <w:rFonts w:cs="Arial" w:ascii="Arial" w:hAnsi="Arial"/>
          <w:color w:val="000000"/>
          <w:sz w:val="20"/>
          <w:szCs w:val="20"/>
        </w:rPr>
        <w:t>These examples could be much extended throughout other Western European countries. Contemporary examples from the case-law of the ECHR include the imposition of a fine on the Danish journalist who conducted a sober interview with a group of racist skinheads (Jersild v. Denmark (1995) 19 EHRR 1); the imposition of (an admittedly nominal) fine on newspapers who published an advertisement which called for a reassessment - in sober, if partisan language - of the record of General Petain (Lehideux &amp; Isorni v. France (2000) 30 EHRR 665) and the imposition of criminal penalties on journalists who were found by the national courts to have recklessly accused police officers and judges of misconduct. See, e.g., Thorgeir Thorgeison v. Iceland (1992) 14 EHRR 843; Barford v. Denmark (1989) 13 EHRR 493; Oberschlick v. Austria (1995) 19 EHRR 389.</w:t>
      </w:r>
    </w:p>
    <w:p>
      <w:pPr>
        <w:pStyle w:val="Normal"/>
        <w:spacing w:before="280" w:after="280"/>
        <w:rPr>
          <w:rFonts w:ascii="Arial" w:hAnsi="Arial" w:cs="Arial"/>
          <w:color w:val="000000"/>
          <w:sz w:val="20"/>
          <w:szCs w:val="20"/>
        </w:rPr>
      </w:pPr>
      <w:r>
        <w:rPr>
          <w:rFonts w:cs="Arial" w:ascii="Arial" w:hAnsi="Arial"/>
          <w:color w:val="000000"/>
          <w:sz w:val="20"/>
          <w:szCs w:val="20"/>
        </w:rPr>
        <w:t>Judged, therefore, by the type of cases which regularly come before the European Court of Human Rights, it is hard to see how Irish defamation law is as strict as the type of law and practice which prevails in other European jurisdictions.</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Constitution and the ECHR</w:t>
      </w:r>
    </w:p>
    <w:p>
      <w:pPr>
        <w:pStyle w:val="Normal"/>
        <w:spacing w:before="280" w:after="280"/>
        <w:rPr>
          <w:rFonts w:ascii="Arial" w:hAnsi="Arial" w:cs="Arial"/>
          <w:color w:val="000000"/>
          <w:sz w:val="20"/>
          <w:szCs w:val="20"/>
        </w:rPr>
      </w:pPr>
      <w:r>
        <w:rPr>
          <w:rFonts w:cs="Arial" w:ascii="Arial" w:hAnsi="Arial"/>
          <w:color w:val="000000"/>
          <w:sz w:val="20"/>
          <w:szCs w:val="20"/>
        </w:rPr>
        <w:t>Many of us who have attended seminars on the incorporation of the ECHR over the last few years have noticed that many commentators proceed on the simplistic "ECHR good, Constitution bad" level of analysis, as if the last seventy years of our constitutional jurisprudence counted for nothing and should be scrapped. There is no doubting that the Article 10 ECHR jurisprudence has been the jewel in the crown of the Strasbourg court and it is equally clear that the Irish courts have not been on occasion sufficiently robust in their defence of free speech.</w:t>
      </w:r>
    </w:p>
    <w:p>
      <w:pPr>
        <w:pStyle w:val="Normal"/>
        <w:spacing w:before="280" w:after="280"/>
        <w:rPr/>
      </w:pPr>
      <w:r>
        <w:rPr>
          <w:rFonts w:cs="Arial" w:ascii="Arial" w:hAnsi="Arial"/>
          <w:color w:val="000000"/>
          <w:sz w:val="20"/>
          <w:szCs w:val="20"/>
        </w:rPr>
        <w:t>If however, one examines the reasoning of the Supreme Court in the leading Irish case - Murphy v IRTC[1999] 1 IR 26 - in this area with that of the European court when the case later went to Strasbourg (Murphy v. Ireland, judgement of July 11, 2003) one finds an almost exact replication of the legal reasoning and methodology under article 40.6 of the Constitution as compared with Article 10 ECHR, The Supreme Court had held that the statutory ban on religious advertising constituted a proportionate interference with the right of free speech under Article 40.6 and the ECHR was concerned. Murphy aside, it may be significant that only two other Irish Article 10 cases have reached the European Court. One concerned the special case of abortion advertising (Open Door Counselling), while the judgement is awaited in respect of the other case (which concerns the Supreme Court's ability to interfere with jury awards) (Independent Newspapers v. Ireland).</w:t>
      </w:r>
    </w:p>
    <w:p>
      <w:pPr>
        <w:pStyle w:val="Normal"/>
        <w:spacing w:before="280" w:after="280"/>
        <w:rPr>
          <w:rFonts w:ascii="Arial" w:hAnsi="Arial" w:cs="Arial"/>
          <w:color w:val="000000"/>
          <w:sz w:val="20"/>
          <w:szCs w:val="20"/>
        </w:rPr>
      </w:pPr>
      <w:r>
        <w:rPr>
          <w:rFonts w:cs="Arial" w:ascii="Arial" w:hAnsi="Arial"/>
          <w:color w:val="000000"/>
          <w:sz w:val="20"/>
          <w:szCs w:val="20"/>
        </w:rPr>
        <w:t>It is, of course, true that the incorporation of the ECHR will influence the tone of the defamation debate. The case-law of the ECHR is also, on the whole, remarkable impressive. But, as O Caoimh J. Pointed out in Hunter v. Gerald Duckworth High Court, July 31, 2003, "no essential difference exists between the provisions of the Convention and the provisions of Article 40.6.1 of the Constitution". One of the curious mysteries of this entire debate is why the major free speech cases of recent years were brought by the pastor of a minority church and an English Queen's Counsel and half a generation earlier, the editor of a tiny publishing house (Attorney General for England and Wales v. Brandon Books Ltd. [1986] IR 597). Where were the major newspapers - who were so vocal in their condemnations of the iniquities of the defamation laws - when we needed them during this period who were prepared to contend for the right of free speech in defamation cases.</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b/>
          <w:b/>
          <w:color w:val="000000"/>
          <w:sz w:val="20"/>
          <w:szCs w:val="20"/>
        </w:rPr>
      </w:pPr>
      <w:r>
        <w:rPr>
          <w:rFonts w:cs="Arial" w:ascii="Arial" w:hAnsi="Arial"/>
          <w:b/>
          <w:bCs/>
          <w:color w:val="000000"/>
          <w:sz w:val="20"/>
          <w:szCs w:val="20"/>
        </w:rPr>
        <w:t>Privacy</w:t>
      </w:r>
    </w:p>
    <w:p>
      <w:pPr>
        <w:pStyle w:val="Normal"/>
        <w:spacing w:before="280" w:after="280"/>
        <w:rPr>
          <w:rFonts w:ascii="Arial" w:hAnsi="Arial" w:cs="Arial"/>
          <w:color w:val="000000"/>
          <w:sz w:val="20"/>
          <w:szCs w:val="20"/>
        </w:rPr>
      </w:pPr>
      <w:r>
        <w:rPr>
          <w:rFonts w:cs="Arial" w:ascii="Arial" w:hAnsi="Arial"/>
          <w:color w:val="000000"/>
          <w:sz w:val="20"/>
          <w:szCs w:val="20"/>
        </w:rPr>
        <w:t>This month is the 30th anniversary of the Supreme Court's decision in McGee v. Attorney General [1974] IR 284.. The reverberations of that case - which invalidated the statutory ban on the importation of contraceptives and which is the starting point for the constitutional right to privacy - are still with us to this day. In Kearney v Ireland[1986] IR 116 a prisoner who mail was wrongly stopped and read by prison staff was awarded damages for breach of his constitutional rights. Even more celebrated is the damages action for breaches of constitutional right to privacy taken by Geraldine Kennedy and Bruce Arnold following the wrongful tapping of their telephones : Kennedy v. Ireland[1987] IR 587.</w:t>
      </w:r>
    </w:p>
    <w:p>
      <w:pPr>
        <w:pStyle w:val="Normal"/>
        <w:spacing w:before="280" w:after="280"/>
        <w:rPr>
          <w:rFonts w:ascii="Arial" w:hAnsi="Arial" w:cs="Arial"/>
          <w:color w:val="000000"/>
          <w:sz w:val="20"/>
          <w:szCs w:val="20"/>
        </w:rPr>
      </w:pPr>
      <w:r>
        <w:rPr>
          <w:rFonts w:cs="Arial" w:ascii="Arial" w:hAnsi="Arial"/>
          <w:color w:val="000000"/>
          <w:sz w:val="20"/>
          <w:szCs w:val="20"/>
        </w:rPr>
        <w:t>It is actually on this point that I disagree with the Minister in his otherwise characteristically thoughtful and provocative address regarding the development of a tort of privacy infringement. I do not think that the ECHR case-law on Article 8 and the remedies for infringement of the Convention justifies his contention that we are likely to see significant development "of privacy remedies in the aftermath of the ECHR Act"' With respect, I consider that quite the contrary is the case as the ECHR itself is totally non-prescriptive on the issue of remedie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is is illustrated by the recent decision of the ECHR in Lyons v. UK last July. Briefly in 2000 the European Court held that Lyons had not received a fair trial when compelled evidence was used against him in a criminal trial. The case was sent back by the UK Home Secretary to the English courts, but - remarkably, it might be thought - the House of Lords refused to set aside the conviction. But equally remarkably the European Court refused to hold that the failure to do so constituted a fresh breach of the ECHR. The court stresses that the Convention was essentially prospective in its operation i.e., Contracting States were required to change the law for the future where a breach was disclosed. It followed that there was no obligation on Contracting States to proved remedies such as quashing criminal convictions or, for that matter, creating damages actions for breach of Convention rights. </w:t>
      </w:r>
    </w:p>
    <w:p>
      <w:pPr>
        <w:pStyle w:val="Normal"/>
        <w:spacing w:before="280" w:after="280"/>
        <w:rPr>
          <w:rFonts w:ascii="Arial" w:hAnsi="Arial" w:cs="Arial"/>
          <w:color w:val="000000"/>
          <w:sz w:val="20"/>
          <w:szCs w:val="20"/>
        </w:rPr>
      </w:pPr>
      <w:r>
        <w:rPr>
          <w:rFonts w:cs="Arial" w:ascii="Arial" w:hAnsi="Arial"/>
          <w:color w:val="000000"/>
          <w:sz w:val="20"/>
          <w:szCs w:val="20"/>
        </w:rPr>
        <w:t>In any event, why would we bother to create the wheel when it already exists in the shape of an action for damages for breach of constitutional rights? It is true that it has been rarely utilised, but the potential was illustrated by the Bermingham case in 1997. In this case certain photographs were surreptitiously taken of a professional model in a state of undress with a long-distance camera. There photographs were later published in a tabloid newspaper and she sued for damages for breach of here constitutional right to privacy. The case was settled after several days hearing before Moriarty J.</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Issue of a Press Council</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hile I would be the first to agree with the dictum of Holmes J. In US V. Schwimmer (1929) that the ultimate test of free speech is not f ree speech for those that agree with us, but rather free speech of the thought that we hate, nevertheless the very facts of the Bermingham case show the arrogance and callousness of certain newspapers and their indifference to acceptable standards of media behaviour, whether these are contained in the NUJ code or otherwise. Others too have long despaired of the unwillingness of newspapers to give a similar degree of prominence to the correction of errors as had been given to the initially incorrect article (is it, one wonders, a peculiar form of arrogance or is it just plain conceit?) All of this goes hand in hand with the emergence of a new breed of journalist - who are thankfully in a small minority - who are cynical, partisan, who refuse to see the good in anything or anyone, who are entirely intolerant of any human differences or weaknesses and for whom the word Schadenfreude would doubtless have been specially invented had not the Germans thought of it first. </w:t>
      </w:r>
    </w:p>
    <w:p>
      <w:pPr>
        <w:pStyle w:val="Normal"/>
        <w:spacing w:before="280" w:after="280"/>
        <w:rPr>
          <w:rFonts w:ascii="Arial" w:hAnsi="Arial" w:cs="Arial"/>
          <w:color w:val="000000"/>
          <w:sz w:val="20"/>
          <w:szCs w:val="20"/>
        </w:rPr>
      </w:pPr>
      <w:r>
        <w:rPr>
          <w:rFonts w:cs="Arial" w:ascii="Arial" w:hAnsi="Arial"/>
          <w:color w:val="000000"/>
          <w:sz w:val="20"/>
          <w:szCs w:val="20"/>
        </w:rPr>
        <w:t>None of this invalidates in the slightest the overwhelming and powerful case for reform of the defamation laws made so eloquently by the Mohan report. But it behoves the media as a whole to reflect on whether or not the behaviour of the minority of rogue journalists and rogue journalism cannot be sufficiently regulated in the absence of a statutory Press Council.</w:t>
      </w:r>
    </w:p>
    <w:p>
      <w:pPr>
        <w:pStyle w:val="Normal"/>
        <w:spacing w:before="280" w:after="280"/>
        <w:rPr>
          <w:rFonts w:ascii="Arial" w:hAnsi="Arial" w:cs="Arial"/>
          <w:color w:val="000000"/>
          <w:sz w:val="20"/>
          <w:szCs w:val="20"/>
        </w:rPr>
      </w:pPr>
      <w:r>
        <w:rPr>
          <w:rFonts w:cs="Arial" w:ascii="Arial" w:hAnsi="Arial"/>
          <w:color w:val="000000"/>
          <w:sz w:val="20"/>
          <w:szCs w:val="20"/>
        </w:rPr>
        <w:t>Gerard Hogan, Law School, Trinity College, Dublin. Senior Counsel.</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34:00Z</dcterms:created>
  <dc:creator>burkeh</dc:creator>
  <dc:description/>
  <dc:language>en-US</dc:language>
  <cp:lastModifiedBy>burkeh</cp:lastModifiedBy>
  <dcterms:modified xsi:type="dcterms:W3CDTF">2007-08-15T13:39:00Z</dcterms:modified>
  <cp:revision>1</cp:revision>
  <dc:subject/>
  <dc:title>Address from Gerard Hogan</dc:title>
</cp:coreProperties>
</file>