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50"/>
        <w:gridCol w:w="1980"/>
        <w:gridCol w:w="180"/>
        <w:gridCol w:w="1800"/>
        <w:gridCol w:w="360"/>
        <w:gridCol w:w="720"/>
        <w:gridCol w:w="1080"/>
        <w:gridCol w:w="720"/>
        <w:gridCol w:w="900"/>
        <w:gridCol w:w="180"/>
        <w:gridCol w:w="1620"/>
      </w:tblGrid>
      <w:tr>
        <w:trPr/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pplication to Export Firearms and/or Ammunition by a Registered Firearms Deal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with missing information will be returned to you for comple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sz w:val="20"/>
                <w:szCs w:val="20"/>
              </w:rPr>
              <w:t xml:space="preserve">This form is solely for the use of registered firearms dealers exporting firearms and or ammuni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19"/>
                <w:szCs w:val="19"/>
                <w:lang w:val="en"/>
              </w:rPr>
            </w:pPr>
            <w:r>
              <w:rPr>
                <w:sz w:val="20"/>
                <w:szCs w:val="20"/>
              </w:rPr>
              <w:t xml:space="preserve">It is essential to include an </w:t>
            </w:r>
            <w:r>
              <w:rPr>
                <w:sz w:val="19"/>
                <w:szCs w:val="19"/>
                <w:lang w:val="en"/>
              </w:rPr>
              <w:t>Authorisation for Export or Removal issued by the Garda Siochana with your appl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may be emailed to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firearms_inbox@justice.i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also post applications to Crime 4 Division, Department of Justice and Equality, 94 St. Stephen’s Green, Dublin 2.  Fax number: 01 6028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pplication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DD/MM/YYYY</w:t>
            </w:r>
          </w:p>
        </w:tc>
      </w:tr>
      <w:tr>
        <w:trPr>
          <w:trHeight w:val="413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r name: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ses name and address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dealer reference number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452/_ _ _ _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phone number: 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ountry are you exporting to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Exporting to a dealer or an individual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7" w:leader="none"/>
              </w:tabs>
              <w:spacing w:before="60" w:after="60"/>
              <w:ind w:left="133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72000759"/>
            <w:bookmarkStart w:id="1" w:name="__Fieldmark__0_107200075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ealer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072000759"/>
            <w:bookmarkStart w:id="3" w:name="__Fieldmark__1_107200075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dividual</w:t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full address of the business or individual you are exporting to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098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Part A (Firearms Application)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A-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ifle, Shotgun etc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nd exact mod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aracteristics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t Action, 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 Proof </w:t>
            </w:r>
            <w:r>
              <w:rPr>
                <w:sz w:val="18"/>
                <w:szCs w:val="18"/>
              </w:rPr>
              <w:t>Yes/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: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A-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ifle, Shotgun etc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nd exact mod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aracteristics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t Action, 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 Proof </w:t>
            </w:r>
            <w:r>
              <w:rPr>
                <w:sz w:val="18"/>
                <w:szCs w:val="18"/>
              </w:rPr>
              <w:t>Yes/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: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Part B (Ammunition Application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tate the type of firearm for use in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/ Head Stam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 Pro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chicago"/>
        <w:numRestart w:val="eachPage"/>
      </w:footnotePr>
      <w:type w:val="nextPage"/>
      <w:pgSz w:w="11906" w:h="16838"/>
      <w:pgMar w:left="1440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arms to be exported must be correctly categorised under Council Directive 91/477/EEC.  Details of each category can be found on our websi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arms to be exported to EU member states must be correctly categorised under Council Directive 91/477/EEC.  Details of each category can be found on our webs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arms_inbox@justice.i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7:20:00Z</dcterms:created>
  <dc:creator>Intertech Staff</dc:creator>
  <dc:description/>
  <dc:language>en-US</dc:language>
  <cp:lastModifiedBy>odonohoect</cp:lastModifiedBy>
  <cp:lastPrinted>2009-09-04T17:18:00Z</cp:lastPrinted>
  <dcterms:modified xsi:type="dcterms:W3CDTF">2015-04-09T17:20:00Z</dcterms:modified>
  <cp:revision>2</cp:revision>
  <dc:subject/>
  <dc:title>Application to Import Firearms and or Ammuntion</dc:title>
</cp:coreProperties>
</file>