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2"/>
          <w:szCs w:val="22"/>
        </w:rPr>
      </w:pPr>
      <w:r>
        <w:rPr>
          <w:rFonts w:cs="Arial" w:ascii="Arial" w:hAnsi="Arial"/>
          <w:b/>
          <w:bCs/>
          <w:color w:val="000000"/>
          <w:sz w:val="22"/>
          <w:szCs w:val="22"/>
        </w:rPr>
        <w:t>Recommendations for a new legislative dispensation on defamatio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Ms Paula Mullooly, Solicitor, McAleese &amp; Company, Member of the Legal Advisory Group</w:t>
      </w:r>
    </w:p>
    <w:p>
      <w:pPr>
        <w:pStyle w:val="Normal"/>
        <w:spacing w:before="280" w:after="280"/>
        <w:rPr>
          <w:rFonts w:ascii="Arial" w:hAnsi="Arial" w:cs="Arial"/>
          <w:color w:val="000000"/>
          <w:sz w:val="20"/>
          <w:szCs w:val="20"/>
        </w:rPr>
      </w:pPr>
      <w:r>
        <w:rPr>
          <w:rFonts w:cs="Arial" w:ascii="Arial" w:hAnsi="Arial"/>
          <w:i/>
          <w:iCs/>
          <w:color w:val="000000"/>
          <w:sz w:val="20"/>
          <w:szCs w:val="20"/>
        </w:rPr>
        <w:t>Paula is a Partner at McAleese &amp; Co. Paula studied law at Trinity College Dublin before qualifying as a solicitor in 1993 and as an Associate of the Institute of Taxation in the same year. Paula is currently undertaking an M.Litt on Defamation Law and the Internet in Ireland at Trinity College Dublin. She is an experienced litigator with expertise in Commercial Law, Employment, Media and Constitutional law.</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When the Law Reform Commission issued their consultation paper on the civil law of defamation in 1991 they stated :-</w:t>
      </w:r>
    </w:p>
    <w:p>
      <w:pPr>
        <w:pStyle w:val="Normal"/>
        <w:spacing w:before="280" w:after="280"/>
        <w:rPr/>
      </w:pPr>
      <w:r>
        <w:rPr>
          <w:rFonts w:cs="Arial" w:ascii="Arial" w:hAnsi="Arial"/>
          <w:color w:val="000000"/>
          <w:sz w:val="20"/>
          <w:szCs w:val="20"/>
        </w:rPr>
        <w:t>"A defamation action is unusual in that there are three interested parties. The plaintiff who perceives himself to be a victim of an attack upon his reputation wishes to assert his constitutional right to protection of his good name. The defendant who has made the statement at issue is appealing to a countervailing constitution guarantee of free speech. The delicate balancing exercise necessitated by attempting to reconcile these important interests is complicated by the fact that expression of any kind plays a vital role in democracy and there is therefore also a large public interest at stake... We believe that current Irish defamation law fails to serve each of these interests satisfactorily in many areas."</w:t>
      </w:r>
    </w:p>
    <w:p>
      <w:pPr>
        <w:pStyle w:val="Normal"/>
        <w:spacing w:before="280" w:after="280"/>
        <w:rPr>
          <w:rFonts w:ascii="Arial" w:hAnsi="Arial" w:cs="Arial"/>
          <w:color w:val="000000"/>
          <w:sz w:val="20"/>
          <w:szCs w:val="20"/>
        </w:rPr>
      </w:pPr>
      <w:r>
        <w:rPr>
          <w:rFonts w:cs="Arial" w:ascii="Arial" w:hAnsi="Arial"/>
          <w:color w:val="000000"/>
          <w:sz w:val="20"/>
          <w:szCs w:val="20"/>
        </w:rPr>
        <w:t>Almost thirteen years ago the Law Reform Commission recommended sweeping reforms in the law of defamation. Their call for reform has been ignored by successive governments until now.</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has been indicated, in preparing our report we adopted some of the proposals of the LRC. The Group has also made additional proposals because the law has moved on in the past thirteen years. However the imperative for reform remains the sam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y job here today is to discuss the report and the proposals in the context of a new legislative dispensation on defamation. I'm going to start with one of the more innovative recommendations which is Head 23 - the defence of reasonable publication. The Group in putting forward this proposal had regard to developments in this context in the UK and I'm sure we're all familiar with the Reynolds case and the way the defence of qualified privilege has come into being in that jurisdiction. We also looked at how the law in Australia and New Zealand and the case law in the European Court of Human Rights which has emphasised the importance of freedom of expression particularly in the public interest. That court has also emphasised the importance of reasonableness in this context. </w:t>
      </w:r>
    </w:p>
    <w:p>
      <w:pPr>
        <w:pStyle w:val="Normal"/>
        <w:spacing w:before="280" w:after="280"/>
        <w:rPr/>
      </w:pPr>
      <w:r>
        <w:rPr>
          <w:rFonts w:cs="Arial" w:ascii="Arial" w:hAnsi="Arial"/>
          <w:color w:val="000000"/>
          <w:sz w:val="20"/>
          <w:szCs w:val="20"/>
        </w:rPr>
        <w:t xml:space="preserve">We were also aware from practice that defendants were beginning to plead a type of Reynolds privilege although the issue has yet to be decided by the courts. Indeed it is interesting that the High Court here has make reference to the fact that such a privilege might exist in this jurisdiction. Accordingly we formulated the defence to be known as the defence of reasonable publication. That defence allows a "defendant to show that the publication of the matter complained of was made in the course of, or for the purposes of some subject of public interest, the public discussion of which was for the public benefit and, in all the circumstances of the case, it was reasonable to publish the matter complained of." </w:t>
      </w:r>
    </w:p>
    <w:p>
      <w:pPr>
        <w:pStyle w:val="Normal"/>
        <w:spacing w:before="280" w:after="280"/>
        <w:rPr>
          <w:rFonts w:ascii="Arial" w:hAnsi="Arial" w:cs="Arial"/>
          <w:color w:val="000000"/>
          <w:sz w:val="20"/>
          <w:szCs w:val="20"/>
        </w:rPr>
      </w:pPr>
      <w:r>
        <w:rPr>
          <w:rFonts w:cs="Arial" w:ascii="Arial" w:hAnsi="Arial"/>
          <w:color w:val="000000"/>
          <w:sz w:val="20"/>
          <w:szCs w:val="20"/>
        </w:rPr>
        <w:t>Subsection 2 refers to matters which a court may take into account. The important thing about this subsection is that the list is not designed to be exhaustive. It allows the court to take into account other matters it considers relevant - this would hopefully ensure that the section would not be static but would develop with jurisprudence. Furthermore the list is not designed to be a checklist. It is not envisaged that a judge will look at the subsection and say well you've go a, b and c but you fall on d therefore the defence fails. Any or all of the matters can be relevant. The main requirement is that the publication be reasonable in the circumstances. In practice where this defence is pleaded I can envisage particulars being raised in relation to it an it is likely that a defendant would have to give detail about the publication of a story if it pleads this defence and indeed this is the position that prevails in the UK.</w:t>
      </w:r>
    </w:p>
    <w:p>
      <w:pPr>
        <w:pStyle w:val="Normal"/>
        <w:spacing w:before="280" w:after="280"/>
        <w:rPr>
          <w:rFonts w:ascii="Arial" w:hAnsi="Arial" w:cs="Arial"/>
          <w:color w:val="000000"/>
          <w:sz w:val="20"/>
          <w:szCs w:val="20"/>
        </w:rPr>
      </w:pPr>
      <w:r>
        <w:rPr>
          <w:rFonts w:cs="Arial" w:ascii="Arial" w:hAnsi="Arial"/>
          <w:color w:val="000000"/>
          <w:sz w:val="20"/>
          <w:szCs w:val="20"/>
        </w:rPr>
        <w:t>The section is linked to the Press Council part of the proposals in that a defendant's attitude and compliance with a press council are matters to be taken into accent when considering reasonable behaviour. The defence is lost if malice on the part of the defendant is proven.</w:t>
      </w:r>
    </w:p>
    <w:p>
      <w:pPr>
        <w:pStyle w:val="Normal"/>
        <w:spacing w:before="280" w:after="280"/>
        <w:rPr>
          <w:rFonts w:ascii="Arial" w:hAnsi="Arial" w:cs="Arial"/>
          <w:color w:val="000000"/>
          <w:sz w:val="20"/>
          <w:szCs w:val="20"/>
        </w:rPr>
      </w:pPr>
      <w:r>
        <w:rPr>
          <w:rFonts w:cs="Arial" w:ascii="Arial" w:hAnsi="Arial"/>
          <w:color w:val="000000"/>
          <w:sz w:val="20"/>
          <w:szCs w:val="20"/>
        </w:rPr>
        <w:t>This section will also provide guidance to editors and journalists in preparing stories for publication.</w:t>
      </w:r>
    </w:p>
    <w:p>
      <w:pPr>
        <w:pStyle w:val="Normal"/>
        <w:spacing w:before="280" w:after="280"/>
        <w:rPr>
          <w:rFonts w:ascii="Arial" w:hAnsi="Arial" w:cs="Arial"/>
          <w:color w:val="000000"/>
          <w:sz w:val="20"/>
          <w:szCs w:val="20"/>
        </w:rPr>
      </w:pPr>
      <w:r>
        <w:rPr>
          <w:rFonts w:cs="Arial" w:ascii="Arial" w:hAnsi="Arial"/>
          <w:color w:val="000000"/>
          <w:sz w:val="20"/>
          <w:szCs w:val="20"/>
        </w:rPr>
        <w:t>It is likely that the defence of reasonable publication would be pleaded in conjunction with the current defence of fair comment which we have recommended in Head 24 should be changed to the defence of honest opinion. One of the issues in relation to the name fair comment s that there need be nothing fair about comment to avail of a fair comment defence by the name sends the wrong message to juries. In these circumstances we felt the defence of honest opinion is a more correct title for this defence. The head also sets out clearly in statutory for the elements of the defence including a statutory criteria for distinguishing between fact and comment. In this context the Law Reform Commission quoted: "Mere colourful exaggeration, rhetorical hyperbole, verbal abuse, name calling, ridicule or jest should be presumptively construed as opinion."</w:t>
      </w:r>
    </w:p>
    <w:p>
      <w:pPr>
        <w:pStyle w:val="Normal"/>
        <w:spacing w:before="280" w:after="280"/>
        <w:rPr>
          <w:rFonts w:ascii="Arial" w:hAnsi="Arial" w:cs="Arial"/>
          <w:color w:val="000000"/>
          <w:sz w:val="20"/>
          <w:szCs w:val="20"/>
        </w:rPr>
      </w:pPr>
      <w:r>
        <w:rPr>
          <w:rFonts w:cs="Arial" w:ascii="Arial" w:hAnsi="Arial"/>
          <w:color w:val="000000"/>
          <w:sz w:val="20"/>
          <w:szCs w:val="20"/>
        </w:rPr>
        <w:t>It was also decided to recommend in Head 18 that the defence of justification be renamed the defence of truth and set out in statutory form.</w:t>
      </w:r>
    </w:p>
    <w:p>
      <w:pPr>
        <w:pStyle w:val="Normal"/>
        <w:spacing w:before="280" w:after="280"/>
        <w:rPr>
          <w:rFonts w:ascii="Arial" w:hAnsi="Arial" w:cs="Arial"/>
          <w:color w:val="000000"/>
          <w:sz w:val="20"/>
          <w:szCs w:val="20"/>
        </w:rPr>
      </w:pPr>
      <w:r>
        <w:rPr>
          <w:rFonts w:cs="Arial" w:ascii="Arial" w:hAnsi="Arial"/>
          <w:color w:val="000000"/>
          <w:sz w:val="20"/>
          <w:szCs w:val="20"/>
        </w:rPr>
        <w:t>Head 19 sets out the law in relation to absolute privilege and updates in including Tribunals and Parliamentary Committees in its' remit. Head 21 deals with the Qualified Privilege in relation to certain reports etc. an updates it. Is suppose the most interesting change in that context is the inclusion of Press Conferences in matters that are privileged subject to explanation or contradiction.</w:t>
      </w:r>
    </w:p>
    <w:p>
      <w:pPr>
        <w:pStyle w:val="Normal"/>
        <w:spacing w:before="280" w:after="280"/>
        <w:rPr>
          <w:rFonts w:ascii="Arial" w:hAnsi="Arial" w:cs="Arial"/>
          <w:color w:val="000000"/>
          <w:sz w:val="20"/>
          <w:szCs w:val="20"/>
        </w:rPr>
      </w:pPr>
      <w:r>
        <w:rPr>
          <w:rFonts w:cs="Arial" w:ascii="Arial" w:hAnsi="Arial"/>
          <w:color w:val="000000"/>
          <w:sz w:val="20"/>
          <w:szCs w:val="20"/>
        </w:rPr>
        <w:t>Head 22 sets into statutory form the common law defence of Qualified Privilege. It alters the position slightly from existing law in that if a reasonable person believed the recipient had a duty and interest to receive the information then it is privileged. This reverses the decision of the Supreme Court in Hyens O'Sullivan v O'Driscoll.</w:t>
      </w:r>
    </w:p>
    <w:p>
      <w:pPr>
        <w:pStyle w:val="Normal"/>
        <w:spacing w:before="280" w:after="280"/>
        <w:rPr>
          <w:rFonts w:ascii="Arial" w:hAnsi="Arial" w:cs="Arial"/>
          <w:color w:val="000000"/>
          <w:sz w:val="20"/>
          <w:szCs w:val="20"/>
        </w:rPr>
      </w:pPr>
      <w:r>
        <w:rPr>
          <w:rFonts w:cs="Arial" w:ascii="Arial" w:hAnsi="Arial"/>
          <w:color w:val="000000"/>
          <w:sz w:val="20"/>
          <w:szCs w:val="20"/>
        </w:rPr>
        <w:t>Head 29 is another substantial change from current law. It is similar in part ot Section 1 of the UK defamation Act 1996. It contains the defence of innocent publication. It is basically the common law defence of innocent dissemination in statutory form and it applies where the defendant was not the author editor or publisher of the defamatory material, and took reasonable care in relation to the publication and did not know or had no reason to believe that what they did caused or contributed to a defamatory publication. A couple of elements of this section are very important. The first relates to live broadcasts. A broadcaster will be entitled to the defence where they have no effective control over the maker of the statement and as soon as practicable thereafter has sought to minimise the impact of the statement. This was introduced in the UN in the 1996 Act without the proviso but it was felt by the group that the proviso provides a fairer approach in balancing the competing interests. One of the issues that arose in the UK in relation to this topic is whether failure to use a 7 second profanity delay button would be an issue in looking at whether a broadcaster took reasonable care in relation to its publication. Use of delay button did not change the status of the broadcast it is still considered a live broadcast - Mori v BBC. This is something that will have to be looked at and developed through jurisprudence.</w:t>
      </w:r>
    </w:p>
    <w:p>
      <w:pPr>
        <w:pStyle w:val="Normal"/>
        <w:spacing w:before="280" w:after="280"/>
        <w:rPr>
          <w:rFonts w:ascii="Arial" w:hAnsi="Arial" w:cs="Arial"/>
          <w:color w:val="000000"/>
          <w:sz w:val="20"/>
          <w:szCs w:val="20"/>
        </w:rPr>
      </w:pPr>
      <w:r>
        <w:rPr>
          <w:rFonts w:cs="Arial" w:ascii="Arial" w:hAnsi="Arial"/>
          <w:color w:val="000000"/>
          <w:sz w:val="20"/>
          <w:szCs w:val="20"/>
        </w:rPr>
        <w:t>Part of the rationale for including live broadcasts in the defence is their analogous position with internet material which is given protection under a European Communities (Directive 2000/31/EC) on Legal Aspect of eCommerce which has been adopted into Irish law by regulations adopted earlier this year. The Directive deals amongst other things with the thorny issue of ISPs and liability for defamation. Those parts of the regulations which relate to defamation have been encompassed into the section. However, the Regulations bringing the Directive into force merely repeats the text of the Directive and it was felt by the Group that certain elements of the Directive were ambiguous and should benefit from clarification. Accordingly, we decided to include a provision stating that in deciding whether and ISP had actual knowledge of defamatory material regard should be had as to whether they had received a notice in writing and the detail of that notice. Furthermore, a provision was included to provide that the obligation on a service provider to act expeditiously to remove or disable defamatory material shall not prevent them form carrying out and investigation as to whether there would be liability in defamation in respect of the matter complained of. It was felt that a provision of this nature would be necessary in the light of the provisions of European Convention on Human Rights on freedom of expression. It ensures that the indemnity available to Internet Service Providers will not be lost merely by a phone call or a message or an anonymous complaint and further that Internet Service Providers shoul d have an opportunity to investigate complaints. Otherwise there would be and undue chilling effect on free speech.</w:t>
      </w:r>
    </w:p>
    <w:p>
      <w:pPr>
        <w:pStyle w:val="Normal"/>
        <w:spacing w:before="280" w:after="280"/>
        <w:rPr>
          <w:rFonts w:ascii="Arial" w:hAnsi="Arial" w:cs="Arial"/>
          <w:color w:val="000000"/>
          <w:sz w:val="20"/>
          <w:szCs w:val="20"/>
        </w:rPr>
      </w:pPr>
      <w:r>
        <w:rPr>
          <w:rFonts w:cs="Arial" w:ascii="Arial" w:hAnsi="Arial"/>
          <w:color w:val="000000"/>
          <w:sz w:val="20"/>
          <w:szCs w:val="20"/>
        </w:rPr>
        <w:t>While we're on the subject of ISPs there are another couple of provisions that are relevant. Head 32 provides that one publication on the Internet amounts to one cause of action irrespective of how many times it has been accessed. Also in Head 37 where it is recommended that the limitation period be reduced to one year it is provided that in regard to the internet the limitation period runs for the time the material was first make available. It was felt anything else would render the limitation period null and void and leave ISPs with an open ended liability. It should be noted that Loutchansky in the UK it was suggested that the period ran from the date of access of the material..</w:t>
      </w:r>
    </w:p>
    <w:p>
      <w:pPr>
        <w:pStyle w:val="Normal"/>
        <w:spacing w:before="280" w:after="280"/>
        <w:rPr>
          <w:rFonts w:ascii="Arial" w:hAnsi="Arial" w:cs="Arial"/>
          <w:color w:val="000000"/>
          <w:sz w:val="20"/>
          <w:szCs w:val="20"/>
        </w:rPr>
      </w:pPr>
      <w:r>
        <w:rPr>
          <w:rFonts w:cs="Arial" w:ascii="Arial" w:hAnsi="Arial"/>
          <w:color w:val="000000"/>
          <w:sz w:val="20"/>
          <w:szCs w:val="20"/>
        </w:rPr>
        <w:t>The rational for the reduction in the time period is that the Group found it difficult to see why actions could not be commenced within this time period. Remember employment law proceeding have a limitation period of six months. The section does have a provision whereby the court can extend the period in the interests of justice. It is envisaged that a court would allow this in limited circumstances.</w:t>
      </w:r>
    </w:p>
    <w:p>
      <w:pPr>
        <w:pStyle w:val="Normal"/>
        <w:spacing w:before="280" w:after="280"/>
        <w:rPr>
          <w:rFonts w:ascii="Arial" w:hAnsi="Arial" w:cs="Arial"/>
          <w:color w:val="000000"/>
          <w:sz w:val="20"/>
          <w:szCs w:val="20"/>
        </w:rPr>
      </w:pPr>
      <w:r>
        <w:rPr>
          <w:rFonts w:cs="Arial" w:ascii="Arial" w:hAnsi="Arial"/>
          <w:color w:val="000000"/>
          <w:sz w:val="20"/>
          <w:szCs w:val="20"/>
        </w:rPr>
        <w:t>One of the most important recommendations in my own opinion is that contained in Head 10 which is lodgements. I know this isn't particularly sexy or interesting and really only appeals to lawyers but if introduced it will have a fundamental effect on libel actions in this jurisdiction and how they are run. The section allows a lodgement with a denial of liability. This has been the position in the UK since 1938. It benefits both defendants and plaintiffs and forces both parties to deal realistically with the case. It will lead to speedier settlements of cases and a consequent reduction in legal costs. A judge of the High Court has stated that he sees no rationale for the rule that a defendant cannot lodge without and admission of liability and the Circuit court has stated that this rule doesn't apply in the Circuit Court. The Group also decided to include a provision to alleviate concerns that a potential plaintiff wouldn't be able to vindicate their reputation if a defendant could lodge in these circumstances whereby the plaintiff could by way of motion inform the court of the taking up of the lodgement and the consequences for him.</w:t>
      </w:r>
    </w:p>
    <w:p>
      <w:pPr>
        <w:pStyle w:val="Normal"/>
        <w:spacing w:before="280" w:after="280"/>
        <w:rPr>
          <w:rFonts w:ascii="Arial" w:hAnsi="Arial" w:cs="Arial"/>
          <w:color w:val="000000"/>
          <w:sz w:val="20"/>
          <w:szCs w:val="20"/>
        </w:rPr>
      </w:pPr>
      <w:r>
        <w:rPr>
          <w:rFonts w:cs="Arial" w:ascii="Arial" w:hAnsi="Arial"/>
          <w:color w:val="000000"/>
          <w:sz w:val="20"/>
          <w:szCs w:val="20"/>
        </w:rPr>
        <w:t>The Group decided not to alter the current position in respect of the presumption of falsity. The Law Reform Commission set out in their report the arguments in favour and against altering the burden of proof and the Group concurred with their analysis. Of particular relevance was that it was felt that in practice it did not cause a huge difficulty. However, it was felt that there should be an additional safeguard whereby a plaintiff be required to lodge a verifying affidavit with his claim verifying all the particulars of his claim on oath. Thus if any aspect of the affidavit was found to be false there could be a prosecution for perjury.</w:t>
      </w:r>
    </w:p>
    <w:p>
      <w:pPr>
        <w:pStyle w:val="Normal"/>
        <w:spacing w:before="280" w:after="280"/>
        <w:rPr>
          <w:rFonts w:ascii="Arial" w:hAnsi="Arial" w:cs="Arial"/>
          <w:color w:val="000000"/>
          <w:sz w:val="20"/>
          <w:szCs w:val="20"/>
        </w:rPr>
      </w:pPr>
      <w:r>
        <w:rPr>
          <w:rFonts w:cs="Arial" w:ascii="Arial" w:hAnsi="Arial"/>
          <w:color w:val="000000"/>
          <w:sz w:val="20"/>
          <w:szCs w:val="20"/>
        </w:rPr>
        <w:t>There are a number of other matters which are of importance. Head 12 provides for declaratory judgements. A plaintiff can seek an order that the material is false and defamatory. No damages awarded in this section. All defences still available. It is a speedy method of redress where a plaintiff just wants to set the record straight. Head 13 provides for correction orders where a court has found material to be defamatory can make a declaration to that effect and/or direct that a correction be publishes together with any content etc.</w:t>
      </w:r>
    </w:p>
    <w:p>
      <w:pPr>
        <w:pStyle w:val="Normal"/>
        <w:spacing w:before="280" w:after="280"/>
        <w:rPr>
          <w:rFonts w:ascii="Arial" w:hAnsi="Arial" w:cs="Arial"/>
          <w:color w:val="000000"/>
          <w:sz w:val="20"/>
          <w:szCs w:val="20"/>
        </w:rPr>
      </w:pPr>
      <w:r>
        <w:rPr>
          <w:rFonts w:cs="Arial" w:ascii="Arial" w:hAnsi="Arial"/>
          <w:color w:val="000000"/>
          <w:sz w:val="20"/>
          <w:szCs w:val="20"/>
        </w:rPr>
        <w:t>Head 14 allows for summary disposal of a claim. Either side can apply to have a case thrown out if it has no reasonable prospect of success. An application of this nature would be heard by a judge and no damages can be awarded. It is envisaged as a speedy procedure..</w:t>
      </w:r>
    </w:p>
    <w:p>
      <w:pPr>
        <w:pStyle w:val="Normal"/>
        <w:spacing w:before="280" w:after="280"/>
        <w:rPr>
          <w:rFonts w:ascii="Arial" w:hAnsi="Arial" w:cs="Arial"/>
          <w:color w:val="000000"/>
          <w:sz w:val="20"/>
          <w:szCs w:val="20"/>
        </w:rPr>
      </w:pPr>
      <w:r>
        <w:rPr>
          <w:rFonts w:cs="Arial" w:ascii="Arial" w:hAnsi="Arial"/>
          <w:color w:val="000000"/>
          <w:sz w:val="20"/>
          <w:szCs w:val="20"/>
        </w:rPr>
        <w:t>Other aspects of the recommendations worthy of mention are Head 36 which provides that a court can strike out proceedings when the plaintiff has taken no action for a year. It should also lead to speedy actions and prevent gagging writs.</w:t>
      </w:r>
    </w:p>
    <w:p>
      <w:pPr>
        <w:pStyle w:val="Normal"/>
        <w:spacing w:before="280" w:after="280"/>
        <w:rPr>
          <w:rFonts w:ascii="Arial" w:hAnsi="Arial" w:cs="Arial"/>
          <w:color w:val="000000"/>
          <w:sz w:val="20"/>
          <w:szCs w:val="20"/>
        </w:rPr>
      </w:pPr>
      <w:r>
        <w:rPr>
          <w:rFonts w:cs="Arial" w:ascii="Arial" w:hAnsi="Arial"/>
          <w:color w:val="000000"/>
          <w:sz w:val="20"/>
          <w:szCs w:val="20"/>
        </w:rPr>
        <w:t>Head 42 allows for meaning to be decided as a preliminary issue. A court can decide whether a matter is reasonably capable of bearing the meanings pleaded by the plaintiff. Should speed up proceedings and eliminate the more extravagant pleadings.</w:t>
      </w:r>
    </w:p>
    <w:p>
      <w:pPr>
        <w:pStyle w:val="Normal"/>
        <w:spacing w:before="280" w:after="280"/>
        <w:rPr>
          <w:rFonts w:ascii="Arial" w:hAnsi="Arial" w:cs="Arial"/>
          <w:color w:val="000000"/>
          <w:sz w:val="20"/>
          <w:szCs w:val="20"/>
        </w:rPr>
      </w:pPr>
      <w:r>
        <w:rPr>
          <w:rFonts w:cs="Arial" w:ascii="Arial" w:hAnsi="Arial"/>
          <w:color w:val="000000"/>
          <w:sz w:val="20"/>
          <w:szCs w:val="20"/>
        </w:rPr>
        <w:t>Head 26 offer of amends for unintentional defamation - this is a modernised version of the current provisions. I personally have never encountered the current provisions in use and it was hoped that an updated version would make the defence more appealing to defendants.</w:t>
      </w:r>
    </w:p>
    <w:p>
      <w:pPr>
        <w:pStyle w:val="Normal"/>
        <w:spacing w:before="280" w:after="280"/>
        <w:rPr>
          <w:rFonts w:ascii="Arial" w:hAnsi="Arial" w:cs="Arial"/>
          <w:color w:val="000000"/>
          <w:sz w:val="20"/>
          <w:szCs w:val="20"/>
        </w:rPr>
      </w:pPr>
      <w:r>
        <w:rPr>
          <w:rFonts w:cs="Arial" w:ascii="Arial" w:hAnsi="Arial"/>
          <w:color w:val="000000"/>
          <w:sz w:val="20"/>
          <w:szCs w:val="20"/>
        </w:rPr>
        <w:t>Head 16 deals with the functions of the judge and jury in relation to damages. It provides that counsel may and judges must direct the jury on damages. It also provides a list of matters to be taken into account in assessing damages.</w:t>
      </w:r>
    </w:p>
    <w:p>
      <w:pPr>
        <w:pStyle w:val="Normal"/>
        <w:spacing w:before="280" w:after="280"/>
        <w:rPr>
          <w:rFonts w:ascii="Arial" w:hAnsi="Arial" w:cs="Arial"/>
          <w:color w:val="000000"/>
          <w:sz w:val="20"/>
          <w:szCs w:val="20"/>
        </w:rPr>
      </w:pPr>
      <w:r>
        <w:rPr>
          <w:rFonts w:cs="Arial" w:ascii="Arial" w:hAnsi="Arial"/>
          <w:color w:val="000000"/>
          <w:sz w:val="20"/>
          <w:szCs w:val="20"/>
        </w:rPr>
        <w:t>Part 8 deals with criminal proceedings. Old law abolished and new law of offence of publishing gravely harmful statements. Query whether old law unconstitutional. New law of limited application for consistency with European Convention on Human Rights.</w:t>
      </w:r>
    </w:p>
    <w:p>
      <w:pPr>
        <w:pStyle w:val="Normal"/>
        <w:spacing w:before="280" w:after="280"/>
        <w:rPr>
          <w:rFonts w:ascii="Arial" w:hAnsi="Arial" w:cs="Arial"/>
          <w:color w:val="000000"/>
          <w:sz w:val="20"/>
          <w:szCs w:val="20"/>
        </w:rPr>
      </w:pPr>
      <w:r>
        <w:rPr>
          <w:rFonts w:cs="Arial" w:ascii="Arial" w:hAnsi="Arial"/>
          <w:color w:val="000000"/>
          <w:sz w:val="20"/>
          <w:szCs w:val="20"/>
        </w:rPr>
        <w:t>The objective of these proposals and the others contained in the recommendation is a balancing act between constitutional imperatives and freedom of expression. The group sought to introduce new defence, alternative remedies to damage and make existing remedies more user friendly. The result should be and our aim is a quicker, more efficient and more cost effective system.</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40:00Z</dcterms:created>
  <dc:creator>burkeh</dc:creator>
  <dc:description/>
  <dc:language>en-US</dc:language>
  <cp:lastModifiedBy>burkeh</cp:lastModifiedBy>
  <dcterms:modified xsi:type="dcterms:W3CDTF">2007-08-15T14:29:00Z</dcterms:modified>
  <cp:revision>2</cp:revision>
  <dc:subject/>
  <dc:title>Recommendations for a new legislative dispensation on defamation</dc:title>
</cp:coreProperties>
</file>