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bCs/>
          <w:color w:val="000000"/>
        </w:rPr>
      </w:pPr>
      <w:r>
        <w:rPr>
          <w:b/>
          <w:bCs/>
          <w:color w:val="000000"/>
        </w:rPr>
        <w:t>CENSORSHIP OF PUBLICATIONS ACTS, 1929 TO 1967</w:t>
      </w:r>
    </w:p>
    <w:p>
      <w:pPr>
        <w:pStyle w:val="Normal"/>
        <w:autoSpaceDE w:val="false"/>
        <w:spacing w:lineRule="atLeast" w:line="240"/>
        <w:jc w:val="center"/>
        <w:rPr>
          <w:b/>
          <w:b/>
          <w:bCs/>
          <w:color w:val="000000"/>
        </w:rPr>
      </w:pPr>
      <w:r>
        <w:rPr>
          <w:b/>
          <w:bCs/>
          <w:color w:val="000000"/>
        </w:rPr>
      </w:r>
    </w:p>
    <w:p>
      <w:pPr>
        <w:pStyle w:val="Normal"/>
        <w:autoSpaceDE w:val="false"/>
        <w:spacing w:lineRule="atLeast" w:line="240"/>
        <w:jc w:val="center"/>
        <w:rPr>
          <w:b/>
          <w:b/>
          <w:bCs/>
          <w:color w:val="000000"/>
        </w:rPr>
      </w:pPr>
      <w:r>
        <w:rPr>
          <w:b/>
          <w:bCs/>
          <w:color w:val="000000"/>
        </w:rPr>
      </w:r>
    </w:p>
    <w:p>
      <w:pPr>
        <w:pStyle w:val="Normal"/>
        <w:autoSpaceDE w:val="false"/>
        <w:spacing w:lineRule="atLeast" w:line="240"/>
        <w:jc w:val="center"/>
        <w:rPr>
          <w:b/>
          <w:b/>
          <w:bCs/>
          <w:color w:val="000000"/>
        </w:rPr>
      </w:pPr>
      <w:r>
        <w:rPr>
          <w:b/>
          <w:bCs/>
          <w:color w:val="000000"/>
        </w:rPr>
        <w:t>REGISTER OF PROHIBITED PUBLICATIONS</w:t>
      </w:r>
    </w:p>
    <w:p>
      <w:pPr>
        <w:pStyle w:val="Normal"/>
        <w:autoSpaceDE w:val="false"/>
        <w:spacing w:lineRule="atLeast" w:line="240"/>
        <w:jc w:val="center"/>
        <w:rPr>
          <w:b/>
          <w:b/>
          <w:bCs/>
          <w:color w:val="000000"/>
        </w:rPr>
      </w:pPr>
      <w:r>
        <w:rPr>
          <w:b/>
          <w:bCs/>
          <w:color w:val="000000"/>
        </w:rPr>
      </w:r>
    </w:p>
    <w:p>
      <w:pPr>
        <w:pStyle w:val="Normal"/>
        <w:autoSpaceDE w:val="false"/>
        <w:spacing w:lineRule="atLeast" w:line="240"/>
        <w:rPr>
          <w:b/>
          <w:b/>
          <w:bCs/>
          <w:color w:val="000000"/>
        </w:rPr>
      </w:pPr>
      <w:r>
        <w:rPr>
          <w:b/>
          <w:bCs/>
          <w:color w:val="000000"/>
        </w:rPr>
      </w:r>
    </w:p>
    <w:p>
      <w:pPr>
        <w:pStyle w:val="Normal"/>
        <w:autoSpaceDE w:val="false"/>
        <w:spacing w:lineRule="atLeast" w:line="240"/>
        <w:ind w:left="720" w:hanging="720"/>
        <w:rPr/>
      </w:pPr>
      <w:r>
        <w:rPr>
          <w:color w:val="000000"/>
        </w:rPr>
        <w:t>1.</w:t>
        <w:tab/>
        <w:t>Alphabetical list of books prohibited on the ground that they were indecent or obscene (correct to 31st December, 2007).</w:t>
      </w:r>
    </w:p>
    <w:p>
      <w:pPr>
        <w:pStyle w:val="Normal"/>
        <w:autoSpaceDE w:val="false"/>
        <w:spacing w:lineRule="atLeast" w:line="240"/>
        <w:ind w:left="720" w:hanging="720"/>
        <w:rPr>
          <w:color w:val="000000"/>
        </w:rPr>
      </w:pPr>
      <w:r>
        <w:rPr>
          <w:color w:val="000000"/>
        </w:rPr>
      </w:r>
    </w:p>
    <w:p>
      <w:pPr>
        <w:pStyle w:val="Normal"/>
        <w:autoSpaceDE w:val="false"/>
        <w:spacing w:lineRule="atLeast" w:line="240"/>
        <w:ind w:left="720" w:hanging="720"/>
        <w:rPr/>
      </w:pPr>
      <w:r>
        <w:rPr>
          <w:color w:val="000000"/>
        </w:rPr>
        <w:t>2.</w:t>
        <w:tab/>
        <w:t>Alphabetical list of books prohibited on the ground(s) that they were indecent or obscene and/or that they advocate the procurement of abortion or miscarriage or the use of any method, treatment or appliance for the purpose of such procurement (correct to 31st December, 2007).</w:t>
      </w:r>
    </w:p>
    <w:p>
      <w:pPr>
        <w:pStyle w:val="Normal"/>
        <w:autoSpaceDE w:val="false"/>
        <w:spacing w:lineRule="atLeast" w:line="240"/>
        <w:ind w:left="720" w:hanging="720"/>
        <w:rPr>
          <w:color w:val="000000"/>
        </w:rPr>
      </w:pPr>
      <w:r>
        <w:rPr>
          <w:color w:val="000000"/>
        </w:rPr>
      </w:r>
    </w:p>
    <w:p>
      <w:pPr>
        <w:pStyle w:val="Normal"/>
        <w:autoSpaceDE w:val="false"/>
        <w:spacing w:lineRule="atLeast" w:line="240"/>
        <w:ind w:left="720" w:hanging="720"/>
        <w:rPr/>
      </w:pPr>
      <w:r>
        <w:rPr>
          <w:color w:val="000000"/>
        </w:rPr>
        <w:t>3.</w:t>
        <w:tab/>
        <w:t>Alphabetical list of prohibited Periodical Publications (as on 31st December, 2007).</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jc w:val="center"/>
        <w:rPr>
          <w:color w:val="000000"/>
        </w:rPr>
      </w:pPr>
      <w:r>
        <w:rPr>
          <w:color w:val="000000"/>
        </w:rPr>
        <w:t>__________________________________</w:t>
      </w:r>
    </w:p>
    <w:p>
      <w:pPr>
        <w:pStyle w:val="Normal"/>
        <w:autoSpaceDE w:val="false"/>
        <w:spacing w:lineRule="atLeast" w:line="240"/>
        <w:jc w:val="center"/>
        <w:rPr>
          <w:color w:val="000000"/>
        </w:rPr>
      </w:pPr>
      <w:r>
        <w:rPr>
          <w:color w:val="000000"/>
        </w:rPr>
      </w:r>
    </w:p>
    <w:p>
      <w:pPr>
        <w:pStyle w:val="Normal"/>
        <w:autoSpaceDE w:val="false"/>
        <w:spacing w:lineRule="atLeast" w:line="240"/>
        <w:jc w:val="center"/>
        <w:rPr>
          <w:b/>
          <w:b/>
          <w:bCs/>
          <w:color w:val="000000"/>
        </w:rPr>
      </w:pPr>
      <w:r>
        <w:rPr>
          <w:b/>
          <w:bCs/>
          <w:color w:val="000000"/>
        </w:rPr>
        <w:t>Published by the Censorship Board in accordance with</w:t>
      </w:r>
    </w:p>
    <w:p>
      <w:pPr>
        <w:pStyle w:val="Normal"/>
        <w:autoSpaceDE w:val="false"/>
        <w:spacing w:lineRule="atLeast" w:line="240"/>
        <w:jc w:val="center"/>
        <w:rPr>
          <w:b/>
          <w:b/>
          <w:bCs/>
          <w:color w:val="000000"/>
        </w:rPr>
      </w:pPr>
      <w:r>
        <w:rPr>
          <w:b/>
          <w:bCs/>
          <w:color w:val="000000"/>
        </w:rPr>
        <w:t>directions of the Minister for Justice, Equality and Law Reform</w:t>
      </w:r>
    </w:p>
    <w:p>
      <w:pPr>
        <w:pStyle w:val="Normal"/>
        <w:autoSpaceDE w:val="false"/>
        <w:spacing w:lineRule="atLeast" w:line="240"/>
        <w:jc w:val="center"/>
        <w:rPr>
          <w:b/>
          <w:b/>
          <w:bCs/>
          <w:color w:val="000000"/>
        </w:rPr>
      </w:pPr>
      <w:r>
        <w:rPr>
          <w:b/>
          <w:bCs/>
          <w:color w:val="000000"/>
        </w:rPr>
        <w:t xml:space="preserve">pursuant to sub-section (5) of section 16 of the </w:t>
      </w:r>
    </w:p>
    <w:p>
      <w:pPr>
        <w:pStyle w:val="Normal"/>
        <w:autoSpaceDE w:val="false"/>
        <w:spacing w:lineRule="atLeast" w:line="240"/>
        <w:jc w:val="center"/>
        <w:rPr>
          <w:b/>
          <w:b/>
          <w:bCs/>
          <w:color w:val="000000"/>
        </w:rPr>
      </w:pPr>
      <w:r>
        <w:rPr>
          <w:b/>
          <w:bCs/>
          <w:color w:val="000000"/>
        </w:rPr>
        <w:t>Censorship of Publications Act, 1946</w:t>
      </w:r>
    </w:p>
    <w:p>
      <w:pPr>
        <w:pStyle w:val="Normal"/>
        <w:autoSpaceDE w:val="false"/>
        <w:spacing w:lineRule="atLeast" w:line="240"/>
        <w:jc w:val="center"/>
        <w:rPr>
          <w:b/>
          <w:b/>
          <w:bCs/>
          <w:color w:val="000000"/>
        </w:rPr>
      </w:pPr>
      <w:r>
        <w:rPr>
          <w:b/>
          <w:bCs/>
          <w:color w:val="000000"/>
        </w:rPr>
      </w:r>
    </w:p>
    <w:p>
      <w:pPr>
        <w:pStyle w:val="Normal"/>
        <w:autoSpaceDE w:val="false"/>
        <w:spacing w:lineRule="atLeast" w:line="240"/>
        <w:jc w:val="center"/>
        <w:rPr>
          <w:color w:val="000000"/>
        </w:rPr>
      </w:pPr>
      <w:r>
        <w:rPr>
          <w:color w:val="000000"/>
        </w:rPr>
        <w:t>_______________________________________</w:t>
      </w:r>
    </w:p>
    <w:p>
      <w:pPr>
        <w:pStyle w:val="Normal"/>
        <w:autoSpaceDE w:val="false"/>
        <w:spacing w:lineRule="atLeast" w:line="240"/>
        <w:jc w:val="center"/>
        <w:rPr>
          <w:color w:val="000000"/>
        </w:rPr>
      </w:pPr>
      <w:r>
        <w:rPr>
          <w:color w:val="000000"/>
        </w:rPr>
      </w:r>
    </w:p>
    <w:p>
      <w:pPr>
        <w:pStyle w:val="Normal"/>
        <w:autoSpaceDE w:val="false"/>
        <w:spacing w:lineRule="atLeast" w:line="240"/>
        <w:jc w:val="center"/>
        <w:rPr>
          <w:color w:val="000000"/>
        </w:rPr>
      </w:pPr>
      <w:r>
        <w:rPr>
          <w:color w:val="000000"/>
        </w:rPr>
        <w:t>DUBLIN:</w:t>
      </w:r>
    </w:p>
    <w:p>
      <w:pPr>
        <w:pStyle w:val="Normal"/>
        <w:autoSpaceDE w:val="false"/>
        <w:spacing w:lineRule="atLeast" w:line="240"/>
        <w:jc w:val="center"/>
        <w:rPr>
          <w:color w:val="000000"/>
        </w:rPr>
      </w:pPr>
      <w:r>
        <w:rPr>
          <w:color w:val="000000"/>
        </w:rPr>
      </w:r>
    </w:p>
    <w:p>
      <w:pPr>
        <w:pStyle w:val="Normal"/>
        <w:autoSpaceDE w:val="false"/>
        <w:spacing w:lineRule="atLeast" w:line="240"/>
        <w:jc w:val="center"/>
        <w:rPr>
          <w:color w:val="000000"/>
        </w:rPr>
      </w:pPr>
      <w:r>
        <w:rPr>
          <w:color w:val="000000"/>
        </w:rPr>
      </w:r>
    </w:p>
    <w:p>
      <w:pPr>
        <w:pStyle w:val="Normal"/>
        <w:autoSpaceDE w:val="false"/>
        <w:spacing w:lineRule="atLeast" w:line="240"/>
        <w:jc w:val="center"/>
        <w:rPr>
          <w:color w:val="000000"/>
        </w:rPr>
      </w:pPr>
      <w:r>
        <w:rPr>
          <w:color w:val="000000"/>
        </w:rPr>
      </w:r>
    </w:p>
    <w:p>
      <w:pPr>
        <w:pStyle w:val="Normal"/>
        <w:autoSpaceDE w:val="false"/>
        <w:spacing w:lineRule="atLeast" w:line="240"/>
        <w:jc w:val="center"/>
        <w:rPr>
          <w:color w:val="000000"/>
        </w:rPr>
      </w:pPr>
      <w:r>
        <w:rPr>
          <w:color w:val="000000"/>
        </w:rPr>
      </w:r>
      <w:r>
        <w:br w:type="page"/>
      </w:r>
    </w:p>
    <w:p>
      <w:pPr>
        <w:pStyle w:val="Normal"/>
        <w:autoSpaceDE w:val="false"/>
        <w:spacing w:lineRule="atLeast" w:line="240"/>
        <w:jc w:val="center"/>
        <w:rPr>
          <w:color w:val="000000"/>
        </w:rPr>
      </w:pPr>
      <w:r>
        <w:rPr>
          <w:color w:val="000000"/>
        </w:rPr>
      </w:r>
    </w:p>
    <w:p>
      <w:pPr>
        <w:pStyle w:val="Normal"/>
        <w:autoSpaceDE w:val="false"/>
        <w:spacing w:lineRule="atLeast" w:line="240"/>
        <w:jc w:val="center"/>
        <w:rPr>
          <w:color w:val="000000"/>
        </w:rPr>
      </w:pPr>
      <w:r>
        <w:rPr>
          <w:color w:val="000000"/>
        </w:rPr>
      </w:r>
    </w:p>
    <w:p>
      <w:pPr>
        <w:pStyle w:val="Normal"/>
        <w:autoSpaceDE w:val="false"/>
        <w:spacing w:lineRule="atLeast" w:line="240"/>
        <w:ind w:left="2528" w:hanging="0"/>
        <w:jc w:val="center"/>
        <w:rPr>
          <w:b/>
          <w:b/>
          <w:bCs/>
          <w:color w:val="000000"/>
        </w:rPr>
      </w:pPr>
      <w:r>
        <w:rPr>
          <w:b/>
          <w:bCs/>
          <w:color w:val="000000"/>
        </w:rPr>
        <w:t>IMPORTANT</w:t>
      </w:r>
    </w:p>
    <w:p>
      <w:pPr>
        <w:pStyle w:val="Normal"/>
        <w:autoSpaceDE w:val="false"/>
        <w:spacing w:lineRule="atLeast" w:line="240"/>
        <w:ind w:left="2528" w:hanging="0"/>
        <w:rPr>
          <w:b/>
          <w:b/>
          <w:bCs/>
          <w:color w:val="000000"/>
        </w:rPr>
      </w:pPr>
      <w:r>
        <w:rPr>
          <w:b/>
          <w:bCs/>
          <w:color w:val="000000"/>
        </w:rPr>
      </w:r>
    </w:p>
    <w:p>
      <w:pPr>
        <w:pStyle w:val="Normal"/>
        <w:autoSpaceDE w:val="false"/>
        <w:spacing w:lineRule="atLeast" w:line="240"/>
        <w:ind w:left="2528" w:hanging="0"/>
        <w:jc w:val="center"/>
        <w:rPr/>
      </w:pPr>
      <w:r>
        <w:rPr>
          <w:color w:val="000000"/>
        </w:rPr>
        <w:t xml:space="preserve">The Register of prohibited </w:t>
      </w:r>
      <w:r>
        <w:rPr>
          <w:b/>
          <w:bCs/>
          <w:color w:val="000000"/>
        </w:rPr>
        <w:t xml:space="preserve">books </w:t>
      </w:r>
      <w:r>
        <w:rPr>
          <w:color w:val="000000"/>
        </w:rPr>
        <w:t>is in two Parts</w:t>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pPr>
      <w:r>
        <w:rPr>
          <w:color w:val="000000"/>
        </w:rPr>
        <w:tab/>
        <w:t xml:space="preserve">Part 1 contains particulars of books prohibited on the ground that they were </w:t>
      </w:r>
      <w:r>
        <w:rPr>
          <w:b/>
          <w:bCs/>
          <w:color w:val="000000"/>
        </w:rPr>
        <w:t xml:space="preserve">indecent or obscene. </w:t>
      </w:r>
      <w:r>
        <w:rPr>
          <w:color w:val="000000"/>
        </w:rPr>
        <w:t xml:space="preserve">The prohibition order in respect of any book named in Part 1 will cease to have effect on the 31st December following the </w:t>
      </w:r>
      <w:r>
        <w:rPr>
          <w:b/>
          <w:bCs/>
          <w:color w:val="000000"/>
        </w:rPr>
        <w:t xml:space="preserve">twelfth </w:t>
      </w:r>
      <w:r>
        <w:rPr>
          <w:color w:val="000000"/>
        </w:rPr>
        <w:t>anniversary of the date it was published in the Iris Oifigiúil (if it is not revoked by the Appeal Board before that). Where two or more prohibition orders refer to the same book, they will all cease to have effect when the one first made so ceases.</w:t>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tab/>
        <w:t>Part II contains particulars of books prohibited on the ground(s) that they were indecent or obscene and/or that they advocate the procurement of abortion or miscarriage or the use of any method, treatment or appliance for the purpose of such procurement.  A book named in PART II will remain prohibited unless and until the Appeal Board revokes the prohibition order.</w:t>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tab/>
        <w:t>Prohibited Books are arranged alphabetically and titles commencing with numerals are listed as if spelt.</w:t>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tab/>
        <w:t>“All” in column 2 means all editions by the Publisher named in column 4 or by any other Publisher.</w:t>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tab/>
        <w:t>“AE” in column 2 means all English Versions by the Publisher named in column 4 or by any other Publisher</w:t>
      </w:r>
    </w:p>
    <w:p>
      <w:pPr>
        <w:pStyle w:val="Normal"/>
        <w:autoSpaceDE w:val="false"/>
        <w:spacing w:lineRule="atLeast" w:line="240"/>
        <w:ind w:left="2528" w:hanging="0"/>
        <w:rPr>
          <w:color w:val="000000"/>
        </w:rPr>
      </w:pPr>
      <w:r>
        <w:rPr>
          <w:color w:val="000000"/>
        </w:rPr>
      </w:r>
    </w:p>
    <w:p>
      <w:pPr>
        <w:pStyle w:val="Normal"/>
        <w:autoSpaceDE w:val="false"/>
        <w:spacing w:lineRule="atLeast" w:line="240"/>
        <w:ind w:left="2528" w:hanging="0"/>
        <w:rPr>
          <w:color w:val="000000"/>
        </w:rPr>
      </w:pPr>
      <w:r>
        <w:rPr>
          <w:color w:val="000000"/>
        </w:rPr>
        <w:tab/>
        <w:t>The date in column 5 is the date of publication of the prohibition order in “Iris Oifigiúil”.</w:t>
      </w:r>
    </w:p>
    <w:p>
      <w:pPr>
        <w:pStyle w:val="Normal"/>
        <w:autoSpaceDE w:val="false"/>
        <w:spacing w:lineRule="atLeast" w:line="240"/>
        <w:ind w:left="2528" w:hanging="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r>
        <w:br w:type="page"/>
      </w:r>
    </w:p>
    <w:p>
      <w:pPr>
        <w:pStyle w:val="Normal"/>
        <w:ind w:right="1898" w:firstLine="360"/>
        <w:jc w:val="center"/>
        <w:rPr>
          <w:b/>
          <w:b/>
        </w:rPr>
      </w:pPr>
      <w:r>
        <w:rPr>
          <w:b/>
        </w:rPr>
        <w:t>Éire</w:t>
      </w:r>
    </w:p>
    <w:p>
      <w:pPr>
        <w:pStyle w:val="Normal"/>
        <w:ind w:firstLine="360"/>
        <w:jc w:val="center"/>
        <w:rPr>
          <w:b/>
          <w:b/>
        </w:rPr>
      </w:pPr>
      <w:r>
        <w:rPr>
          <w:b/>
        </w:rPr>
      </w:r>
    </w:p>
    <w:p>
      <w:pPr>
        <w:pStyle w:val="Normal"/>
        <w:ind w:firstLine="360"/>
        <w:jc w:val="center"/>
        <w:rPr>
          <w:b/>
          <w:b/>
        </w:rPr>
      </w:pPr>
      <w:r>
        <w:rPr>
          <w:b/>
        </w:rPr>
        <w:t>List of Prohibited Books as on the Register of Prohibited Publications (Books) on 31</w:t>
      </w:r>
      <w:r>
        <w:rPr>
          <w:b/>
          <w:vertAlign w:val="superscript"/>
        </w:rPr>
        <w:t>st</w:t>
      </w:r>
      <w:r>
        <w:rPr>
          <w:b/>
        </w:rPr>
        <w:t xml:space="preserve"> December, 2007</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Part 1</w:t>
      </w:r>
    </w:p>
    <w:p>
      <w:pPr>
        <w:pStyle w:val="Normal"/>
        <w:ind w:firstLine="360"/>
        <w:jc w:val="center"/>
        <w:rPr>
          <w:b/>
          <w:b/>
        </w:rPr>
      </w:pPr>
      <w:r>
        <w:rPr>
          <w:b/>
        </w:rPr>
      </w:r>
    </w:p>
    <w:p>
      <w:pPr>
        <w:pStyle w:val="Normal"/>
        <w:ind w:firstLine="360"/>
        <w:jc w:val="center"/>
        <w:rPr>
          <w:b/>
          <w:b/>
        </w:rPr>
      </w:pPr>
      <w:r>
        <w:rPr>
          <w:b/>
        </w:rPr>
        <w:t>Books prohibited on the ground that they were indecent or obscene (please see note inside cover)</w:t>
      </w:r>
    </w:p>
    <w:p>
      <w:pPr>
        <w:pStyle w:val="Normal"/>
        <w:rPr>
          <w:b/>
          <w:b/>
        </w:rPr>
      </w:pPr>
      <w:r>
        <w:rPr>
          <w:b/>
        </w:rPr>
      </w:r>
    </w:p>
    <w:p>
      <w:pPr>
        <w:pStyle w:val="Normal"/>
        <w:ind w:right="818" w:firstLine="360"/>
        <w:rPr/>
      </w:pP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blHeader w:val="true"/>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úil</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Anus</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ase Guide to London, The</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December,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eating the Bounds</w:t>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Hilary Chale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eauty and the Beas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ublishing (UK) Ltd., 36 Union Street, Ryde, Isle of Wight PO 33, 2LE.</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of CUM, Th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ilwa Film GmBH, Postfach 103353 45033 Esse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ianca’s Island (Book Two)</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Victor Bruno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ig Shot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aron Travi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Masquerade Books, Inc., 801 Second Avenue, New York, N.Y. 10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6 February, 1996</w:t>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úil</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ody to Body</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 Raye Richard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ound Ankl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 Campbell</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HOM Inc., Los Angele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ound Wrist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 Campbell</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HOM Inc., Los Angele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tannia Rules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utchboys, Stories for men Who Need It Bad</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dited by Michael Ford</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Masquerade Books, Inc., 801 Second Avenue, New York, N.Y. 10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th</w:t>
            </w:r>
            <w:r>
              <w:rPr/>
              <w:t xml:space="preserve"> July,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apitives Afloa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Victor Bruno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 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aptives of Sodom</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Box 362 Canal Street Station, New York, N.Y. 10013</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úil</w:t>
            </w:r>
          </w:p>
        </w:tc>
      </w:tr>
      <w:tr>
        <w:trPr>
          <w:trHeight w:val="908"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hained Chicke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Box 362, Canal Street Station, New York, N.Y. 10013</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rHeight w:val="12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Chamber of Horrors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Gail P. Wright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hocolate Captiv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Ltd., P.O. Box 362, Canal Street Station, New York, N.Y. 100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ocker’s Folly</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Janine Edward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July,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ops in Training</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aRVie</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Dark and Ligh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ilwa Film GmbH, Postfach 103353, 45033 Essen.</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27th March,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Death Scen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by Katherine Dunn </w:t>
            </w:r>
          </w:p>
          <w:p>
            <w:pPr>
              <w:pStyle w:val="Normal"/>
              <w:rPr/>
            </w:pPr>
            <w:r>
              <w:rPr/>
              <w:t>Edited by Sean Tejaratch</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Feral House, PO Box 3466, Portland, OR 97208. </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Do It Yourself</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Orion, Schaferweg 14, D-2390 </w:t>
            </w:r>
          </w:p>
          <w:p>
            <w:pPr>
              <w:pStyle w:val="Normal"/>
              <w:rPr/>
            </w:pPr>
            <w:r>
              <w:rPr/>
            </w:r>
          </w:p>
          <w:p>
            <w:pPr>
              <w:pStyle w:val="Normal"/>
              <w:rPr/>
            </w:pPr>
            <w:r>
              <w:rPr/>
              <w:t xml:space="preserve">Flensburg.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19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Domination Fascinatio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Video Vortex Limited, Birmingham, B46 IRL U.K.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Eager Young Snatch</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Distributors Limited, PO Box 362, Canal Street Station, New York, N.Y. 1001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Ehe In Wollus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dorfer-Verlags-GmbH, Postfach 52, W-8566 Leinburg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 xml:space="preserve">th </w:t>
            </w:r>
            <w:r>
              <w:rPr/>
              <w:t xml:space="preserve"> May, 19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Emma’s Secret World (Book Four)</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Hilary Jame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ublishing (UK) Limited, 36 Union Street, Ryde, Isle of Wight PO33 2LE.</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Fall of Barbaria, The (Book On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Olympia Press International Limited, Caxton House, Old Station Road, Ventnor, Isle of Wight PO38 1DX.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Flesh Fables, Th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aron Travis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rade Books, Inc., 801 Second Avenue, New York, N.Y. 10017.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Georgina</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Hilary Chale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Golden Wrists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 Campbell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HOM Inc., Los Angeles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May 1996 </w:t>
            </w:r>
          </w:p>
        </w:tc>
      </w:tr>
      <w:tr>
        <w:trPr>
          <w:trHeight w:val="11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Goodbye Jenny Blai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C.P. Stone</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Governess, The Readers Special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Hard Throbs Working the Docks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PO Box 362, Canal Street Station, New York, N.Y. 10013</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House of Dream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Deborah Ryd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Ryder Publishing, Scene One, 145 Manningham Lane, Bradford BD8 7BR.</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Inquisition, Th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Distributors Limited, P.O. Box 382, Canal Street Station, New York, N.Y. 10013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May,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úil</w:t>
            </w:r>
          </w:p>
          <w:p>
            <w:pPr>
              <w:pStyle w:val="Normal"/>
              <w:jc w:val="center"/>
              <w:rPr>
                <w:b/>
                <w:b/>
              </w:rPr>
            </w:pPr>
            <w:r>
              <w:rPr>
                <w:b/>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Invitation to Enslavemen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 Campbell</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HOM Inc., Los Angele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Julia in Captivity (Book On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 Box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Lawyers Clerk, Th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Deborah Ryder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Ryder Publishing, Scene One, 145 Manningham Lane, Bradford BD8 7BR.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Les Filles Du Sex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97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Lesson for Orla, A</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rHeight w:val="86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Lord of the Manor</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Deborah Ryd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Ryder Publishing, Scene One, 145 Manningham Lane, Bradford BD8 7BR.</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t>Mad Man, Th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muel R. Delany</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rade Books, Inc., 801 Second Avenue, New York, N.Y. 1001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November, 1997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ammoth Book of Erotica, Th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dited by Maxim Jakubowski</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BCA by arrangement with Robinson Publish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asters’ Counterpoints The classic gay suspense novel</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Larry Townsend</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Alyson Publications Inc., P.O. Box 4371, Los Angeles, California 90078 – 4371</w:t>
            </w:r>
          </w:p>
          <w:p>
            <w:pPr>
              <w:pStyle w:val="Normal"/>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th</w:t>
            </w:r>
            <w:r>
              <w:rPr/>
              <w:t xml:space="preserve"> July,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Meatmen, An Anthology of Gay Male Comics, Volume 1.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dited by Winston Layland – Introduction by Gerry Mill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G.S. Press/Leyland Publications, P.O. Box 410690, San Fransisco, C.A. 94141.</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December, 19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en of the Twisted Cros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Box 362, Canal Street Station, New York, N.Y. 10013</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ike and the Marin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c Boyd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rade Books, Inc., 801 Second Avenue, New York N.Y. 10017.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February,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oist Urge, A.</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Limited, P.O. Box 362, Canal Street Station, New York, N.Y. 10013</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ommy, Mistres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Distributors Limited, P.O. Box 362, Canal Street Station, New York, N.Y. 10013.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 </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p>
            <w:pPr>
              <w:pStyle w:val="Normal"/>
              <w:jc w:val="center"/>
              <w:rPr>
                <w:b/>
                <w:b/>
              </w:rPr>
            </w:pPr>
            <w:r>
              <w:rPr>
                <w:b/>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y Secret Life Volume Three Books Five &amp; Six</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Walt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Wordsworth Editions Limited Cumberland House, Crib Street Ware, Hertfordshire SG12 9ET.</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November, 1997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Odalisqu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leur Reynolds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Black Lace, 332 Ladbroke Grove, London W10 5AH</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Original Bitch</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NTOB Publications, 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March,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Orio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November, 1997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Paggers Papers, Th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ichard Rawson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The Acolyte Press, P.O. Box 12731, 1100 AS, Amsterdam, The Netherland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Penetrations Matinal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 April, 1997</w:t>
            </w:r>
          </w:p>
          <w:p>
            <w:pPr>
              <w:pStyle w:val="Normal"/>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uasion (Book Two)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ing the Game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rk Andrew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en of a Conquered Country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Deborah Ryd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Ryder Publishing, Scene One, 145 Manningham Lane, Bradford BD8 7B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Queers Like U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ay Caldwell</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rade Books, Inc., 801 Second Avenue, New York, N.Y. 1001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Reformed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Victor Bruno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Òlympia Press International Limited, Caxton House, Old Station Road, Ventnor, Isle of Wight PO 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Reform School, 2077 A.D. (Book Two)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Victor Bruno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Olympia Press International Limited, Caxton House, Old Station Road, Ventnor, Isle of Wight PO 38 1DX.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Residential Course</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Deborah Ryd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Ryder Publishing, Scene One, 145 Manningham Lane, Bradford BD8 7BR</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Return to Paradise</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Return to the New Order</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Leo Fray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28 1D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Rope Above, the, Bed Below Th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ason Fury</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Masquerade Books, Inc., 801 Second Avenue, N.Y. 10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th</w:t>
            </w:r>
            <w:r>
              <w:rPr/>
              <w:t xml:space="preserve"> July,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asha gets Ravaged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Ltd, PO Box 362, Canal Street Station, N.Y. 100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avage Heat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Ltd, PO Box 362, Canal Street Station, NY 100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27 March, 1998 </w:t>
            </w:r>
          </w:p>
        </w:tc>
      </w:tr>
    </w:tbl>
    <w:p>
      <w:pPr>
        <w:pStyle w:val="Normal"/>
        <w:rPr/>
      </w:pPr>
      <w:r>
        <w:rPr/>
      </w:r>
    </w:p>
    <w:p>
      <w:pPr>
        <w:pStyle w:val="Normal"/>
        <w:rPr/>
      </w:pPr>
      <w:r>
        <w:rPr/>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834"/>
        <w:gridCol w:w="2134"/>
        <w:gridCol w:w="2880"/>
        <w:gridCol w:w="3491"/>
        <w:gridCol w:w="262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Sentened to Serv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Deborah Ryd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Ryder Publishing, Scene One, 145 Manningham Lane, Bradford BD8 7B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tude in Limbo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ins of Cynthia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Limited, P.O.Box 362 Canal Street Station, N.Y. New York, 10013</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Slackhurst (Book Two)</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Hilary Chale</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July, 1996 </w:t>
            </w:r>
          </w:p>
        </w:tc>
      </w:tr>
      <w:tr>
        <w:trPr>
          <w:trHeight w:val="114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Slave-Girls of Quireme</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Olympia Press International Limited, Caxton House, Old Station Road, Ventnor, Isle of Wight PO38 1DX. </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rHeight w:val="93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olidly Built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tt Townsend</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Masquerade Books, Inc., 801 Second Avenue, New York, N.Y. 1001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December, 1997 </w:t>
            </w:r>
          </w:p>
        </w:tc>
      </w:tr>
      <w:tr>
        <w:trPr>
          <w:trHeight w:val="14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ern Comfort (Book On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Special Assignment</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Deborah Ryd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Ryder Publishing, Scene One, 145 Manningham Lane, Bradford BD8 7BR</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úil</w:t>
            </w:r>
          </w:p>
          <w:p>
            <w:pPr>
              <w:pStyle w:val="Normal"/>
              <w:jc w:val="center"/>
              <w:rPr>
                <w:b/>
                <w:b/>
              </w:rPr>
            </w:pPr>
            <w:r>
              <w:rPr>
                <w:b/>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Stramme Kerl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rion, Schaterweg 14, D-2390 Flensburg.</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Taming of Julia, The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Victor Bruno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Through the Hoop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Box 362 Canal Street Station, New York, N.Y. 1001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July,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Tigress Tamed, A (Book On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Tigress Tamed, A (Book Two)</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Victor Bruno</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Olympia Press International Limited, Caxton House, Old Station Road, Ventnor, Isle of Wight PO38 1DX</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Triple Trouble</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Star Distributors Limited, P.O. Box 362, Canal Street Station, New York, N.Y. 10013</w:t>
            </w:r>
          </w:p>
          <w:p>
            <w:pPr>
              <w:pStyle w:val="Normal"/>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p>
            <w:pPr>
              <w:pStyle w:val="Normal"/>
              <w:jc w:val="center"/>
              <w:rPr>
                <w:b/>
                <w:b/>
              </w:rPr>
            </w:pPr>
            <w:r>
              <w:rPr>
                <w:b/>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 Journal, The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Velvet Claws</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eo Cordell</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Black Lace, 332 Ladbroke Grove, London W10 5A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Velvet Tongued Suzi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Distributors Limited, P.O. Box 362, Canal Street Station, New York, N.Y. 10013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98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Virtuoso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rina Vincenzi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Black Lace, 332 Ladbroke Grove, London, W10 5AH</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Whipped Heiress</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 Campbell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HOM Inc., Los Angele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Wicked Work</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mela Kyle</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Black Lace, 332 Ladbroke Grove, London W10 5AH.</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96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Wild Stud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Distributors Box 362, Canal Street Station, New York, N.Y. 1001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96 </w:t>
            </w:r>
          </w:p>
        </w:tc>
      </w:tr>
    </w:tbl>
    <w:p>
      <w:pPr>
        <w:pStyle w:val="Normal"/>
        <w:rPr/>
      </w:pPr>
      <w:r>
        <w:rPr/>
      </w:r>
      <w:r>
        <w:br w:type="page"/>
      </w:r>
    </w:p>
    <w:p>
      <w:pPr>
        <w:pStyle w:val="Normal"/>
        <w:jc w:val="center"/>
        <w:rPr>
          <w:sz w:val="28"/>
          <w:szCs w:val="28"/>
        </w:rPr>
      </w:pPr>
      <w:r>
        <w:rPr>
          <w:sz w:val="28"/>
          <w:szCs w:val="28"/>
        </w:rPr>
        <w:t>Part 11</w:t>
      </w:r>
    </w:p>
    <w:p>
      <w:pPr>
        <w:pStyle w:val="Normal"/>
        <w:jc w:val="center"/>
        <w:rPr>
          <w:sz w:val="28"/>
          <w:szCs w:val="28"/>
        </w:rPr>
      </w:pPr>
      <w:r>
        <w:rPr>
          <w:sz w:val="28"/>
          <w:szCs w:val="28"/>
        </w:rPr>
      </w:r>
    </w:p>
    <w:p>
      <w:pPr>
        <w:pStyle w:val="Normal"/>
        <w:jc w:val="center"/>
        <w:rPr/>
      </w:pPr>
      <w:r>
        <w:rPr>
          <w:sz w:val="28"/>
          <w:szCs w:val="28"/>
        </w:rPr>
        <w:t>Books prohibited on the grounds that they were indecent or obscene and/or that they advocate the procurement of abortion or miscarriage or the use of any method, treatment or appliance for the purpose of such procurement.</w:t>
      </w:r>
    </w:p>
    <w:p>
      <w:pPr>
        <w:pStyle w:val="Normal"/>
        <w:jc w:val="center"/>
        <w:rPr>
          <w:sz w:val="28"/>
          <w:szCs w:val="28"/>
        </w:rPr>
      </w:pPr>
      <w:r>
        <w:rPr>
          <w:sz w:val="28"/>
          <w:szCs w:val="28"/>
        </w:rPr>
      </w:r>
    </w:p>
    <w:p>
      <w:pPr>
        <w:pStyle w:val="Normal"/>
        <w:jc w:val="center"/>
        <w:rPr>
          <w:sz w:val="28"/>
          <w:szCs w:val="28"/>
        </w:rPr>
      </w:pPr>
      <w:r>
        <w:rPr>
          <w:sz w:val="28"/>
          <w:szCs w:val="28"/>
        </w:rPr>
        <w:t>(Please see note inside cover)</w:t>
      </w:r>
    </w:p>
    <w:p>
      <w:pPr>
        <w:pStyle w:val="Normal"/>
        <w:jc w:val="center"/>
        <w:rPr>
          <w:sz w:val="28"/>
          <w:szCs w:val="28"/>
        </w:rPr>
      </w:pPr>
      <w:r>
        <w:rPr>
          <w:sz w:val="28"/>
          <w:szCs w:val="28"/>
        </w:rPr>
      </w:r>
    </w:p>
    <w:tbl>
      <w:tblPr>
        <w:tblW w:w="14174" w:type="dxa"/>
        <w:jc w:val="left"/>
        <w:tblInd w:w="-113" w:type="dxa"/>
        <w:tblLayout w:type="fixed"/>
        <w:tblCellMar>
          <w:top w:w="0" w:type="dxa"/>
          <w:left w:w="108" w:type="dxa"/>
          <w:bottom w:w="0" w:type="dxa"/>
          <w:right w:w="108" w:type="dxa"/>
        </w:tblCellMar>
      </w:tblPr>
      <w:tblGrid>
        <w:gridCol w:w="2834"/>
        <w:gridCol w:w="2134"/>
        <w:gridCol w:w="2880"/>
        <w:gridCol w:w="3491"/>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Book</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Autho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p>
            <w:pPr>
              <w:pStyle w:val="Normal"/>
              <w:jc w:val="center"/>
              <w:rPr>
                <w:b/>
                <w:b/>
              </w:rPr>
            </w:pPr>
            <w:r>
              <w:rPr>
                <w:b/>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Abortion Internationally</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National Abortion Campaign, 30 Camden Road, London NW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February, 1983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Abortion: Our Struggle for Control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The National Abortion Campaign, 374 Gray’s Inn Road, London WC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September, 1983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Abortion:  Right or Wrong?</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rothy Thurtle</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T. Werner Laurie Limited, Lond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February, 1942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ook of Love</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 David Delvi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The New English Library Limited, Barnard’s Inn, Holborn, London EC1N 2JR.</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December, 1983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Guide to Sex, The </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ly, 1990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How to drive your man wild in bed</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ham Masterton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The paperback Division of W.H. Allen &amp; Co. Plc., 44 Hill Street, London W1X 8LB</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December, 1985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ve Diseases, Th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ul Redfer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The Macmillan Press Limited, London and Basingstoke.</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September, 198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Make it Happy</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ane Cousin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Penguin Books Limited, Harmondsworth, Middlesex, Engla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July, 1981 </w:t>
            </w:r>
          </w:p>
        </w:tc>
      </w:tr>
    </w:tbl>
    <w:p>
      <w:pPr>
        <w:pStyle w:val="Normal"/>
        <w:jc w:val="center"/>
        <w:rPr>
          <w:sz w:val="28"/>
          <w:szCs w:val="28"/>
        </w:rPr>
      </w:pPr>
      <w:r>
        <w:rPr>
          <w:sz w:val="28"/>
          <w:szCs w:val="28"/>
        </w:rPr>
      </w:r>
    </w:p>
    <w:p>
      <w:pPr>
        <w:pStyle w:val="Normal"/>
        <w:jc w:val="center"/>
        <w:rPr>
          <w:sz w:val="28"/>
          <w:szCs w:val="28"/>
        </w:rPr>
      </w:pPr>
      <w:r>
        <w:rPr>
          <w:sz w:val="28"/>
          <w:szCs w:val="28"/>
        </w:rPr>
        <w:t>Part 111</w:t>
      </w:r>
    </w:p>
    <w:p>
      <w:pPr>
        <w:pStyle w:val="Normal"/>
        <w:jc w:val="center"/>
        <w:rPr>
          <w:sz w:val="28"/>
          <w:szCs w:val="28"/>
        </w:rPr>
      </w:pPr>
      <w:r>
        <w:rPr>
          <w:sz w:val="28"/>
          <w:szCs w:val="28"/>
        </w:rPr>
      </w:r>
    </w:p>
    <w:p>
      <w:pPr>
        <w:pStyle w:val="Normal"/>
        <w:jc w:val="center"/>
        <w:rPr>
          <w:sz w:val="28"/>
          <w:szCs w:val="28"/>
        </w:rPr>
      </w:pPr>
      <w:r>
        <w:rPr>
          <w:sz w:val="28"/>
          <w:szCs w:val="28"/>
        </w:rPr>
        <w:t>Alphabetical List of Prohibited Periodical Publications as on 31</w:t>
      </w:r>
      <w:r>
        <w:rPr>
          <w:sz w:val="28"/>
          <w:szCs w:val="28"/>
          <w:vertAlign w:val="superscript"/>
        </w:rPr>
        <w:t>st</w:t>
      </w:r>
      <w:r>
        <w:rPr>
          <w:sz w:val="28"/>
          <w:szCs w:val="28"/>
        </w:rPr>
        <w:t xml:space="preserve"> December, 2007</w:t>
      </w:r>
    </w:p>
    <w:p>
      <w:pPr>
        <w:pStyle w:val="Normal"/>
        <w:jc w:val="center"/>
        <w:rPr>
          <w:sz w:val="28"/>
          <w:szCs w:val="28"/>
        </w:rPr>
      </w:pPr>
      <w:r>
        <w:rPr>
          <w:sz w:val="28"/>
          <w:szCs w:val="28"/>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e Mag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ur Star Publications Incorporated, 509 Fifth Avenue, New York 17, New York</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September,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am, Adventure; Sport; Hum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am Magazine Pty, Limited, Sydney.</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G. Murray Publishing Company, Pty Limi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January, 195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ventur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 Publications Inc., 205 East 42</w:t>
            </w:r>
            <w:r>
              <w:rPr>
                <w:vertAlign w:val="superscript"/>
              </w:rPr>
              <w:t>nd</w:t>
            </w:r>
            <w:r>
              <w:rPr/>
              <w:t xml:space="preserve"> Street, New York 17, New York.</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February,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venture Lif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tlas Magazines Inc., 655 Madison Avenue, New York 21,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February,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l Ma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Publications Inc., 261 Fifth Avenue, New York 16,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May, 196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rue Fact Crim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shers Productions Inc., Purchase,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azing Detective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 Parade, Inc., New York,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Januar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erican Detectiv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tvision Publishing Company Inc., Dunellen, New Jers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t Advertiser and Studio New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iversal Publicity, 92 Holland Park Avenue, London W1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llyho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T. Delacorte, Dell Publishing Company Inc., 100 Fifth Avenue, New York.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September, 193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inful of Fu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 Youngman Limited, Leed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March,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Cr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ley Publications Inc., 261 Fifth Avenue, New York 16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Nov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autiful Britons (Incorporating “Lovely Lad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wn &amp; Country Publications, Croydon, Surr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Ma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st Detective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testone Publications Inc., 262 Mason Street, Greenwich, Connecticut.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September,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True Fact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book Publishing Corporation, New York,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sz w:val="28"/>
          <w:szCs w:val="28"/>
        </w:rPr>
      </w:pPr>
      <w:r>
        <w:rPr>
          <w:sz w:val="28"/>
          <w:szCs w:val="28"/>
        </w:rPr>
      </w:r>
    </w:p>
    <w:p>
      <w:pPr>
        <w:pStyle w:val="Normal"/>
        <w:rPr>
          <w:sz w:val="28"/>
          <w:szCs w:val="28"/>
        </w:rPr>
      </w:pPr>
      <w:r>
        <w:rPr>
          <w:sz w:val="28"/>
          <w:szCs w:val="28"/>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ig Ones Internation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g Magazines Limited, PO Box 381, City Harbour, London G14 9GL.</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light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Magazines Limited, Lond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March,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lighty Parad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Magazines Limited, 45 St. Pancras Way, London, N.W. 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45 St. Pancras Way, London, N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June,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way and Hollywood “Mov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bbard Ullman Publishing Corporation, 101 West 31</w:t>
            </w:r>
            <w:r>
              <w:rPr>
                <w:vertAlign w:val="superscript"/>
              </w:rPr>
              <w:t>st</w:t>
            </w:r>
            <w:r>
              <w:rPr/>
              <w:t xml:space="preserve"> Street, New York Cit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rch, 193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niv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verpolitan Limited, 77 Claughton Road, Birkenhead, Cheshir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Octo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valc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valcade Magazine Pty Limited, Sydne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G. Murray Publishing Company Limited, Sydn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April, 195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vali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wcett Publications Inc., Greenwich, Connecticu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E.P. Inc., 9171 Wilshire Boulevard, Suite 300, Beverly Hills, CA 902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i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afield Limited, 130 Godwin Road, Forest Gate, London E7.</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ne, 197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b Internation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ul Raymond Publications Limited, Chronicle House, 72 – 78 Fleet Street, London EC4.</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ne, 197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bma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yard Production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r>
              <w:rPr>
                <w:vertAlign w:val="superscript"/>
              </w:rPr>
              <w:t>th</w:t>
            </w:r>
            <w:r>
              <w:rPr/>
              <w:t xml:space="preserve"> April,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bma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Princedale Press Limited, London</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ge Humour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gian Press Inc., New York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July, 193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lete Detective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l Publications Inc.,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th May, 195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denti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dential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January, 195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d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y-Line Publications Inc., 152 West, 42</w:t>
            </w:r>
            <w:r>
              <w:rPr>
                <w:vertAlign w:val="superscript"/>
              </w:rPr>
              <w:t>nd</w:t>
            </w:r>
            <w:r>
              <w:rPr/>
              <w:t xml:space="preserve"> Street, New York 36,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July, 196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dential Confession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ce Publications Inc., 1250 Camden Avenue, S.W. Canton 6, Ohi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Nov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dential Detectiv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ato Publications Limited, 39 Upper Brook Street, London 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pt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dential Detectiv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ive House Inc., 441 Lexington Avenue, New York 17,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ental Film Review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urap Publishing Company (London), Limited, 71 Stoke Newington Road, London N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June, 196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rime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rime Detective Inc., Dunellen, N.J.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9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ime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tective House Inc., 441 Lexington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pt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ime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rling House Inc., 260 Park Avenue, South, New York 10,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September,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ing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untry Press Inc., Louisville U.S.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December, 193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ring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Son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October,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ing Roma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e Publications Inc., 1250 Camden Avenue S.W. Canton 6, Ohio.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w:t>
            </w:r>
            <w:r>
              <w:rPr>
                <w:vertAlign w:val="superscript"/>
              </w:rPr>
              <w:t>rd</w:t>
            </w:r>
            <w:r>
              <w:rPr/>
              <w:t xml:space="preserve"> December, 196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Son Limited, 342 – 344 Hackney road, London E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iv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rookside Enterprises Inc., 8 West 40</w:t>
            </w:r>
            <w:r>
              <w:rPr>
                <w:vertAlign w:val="superscript"/>
              </w:rPr>
              <w:t>th</w:t>
            </w:r>
            <w:r>
              <w:rPr/>
              <w:t xml:space="preserve"> Street, New York 18,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January,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ive Polic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H.B.K. Hislop Limited Auckland.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th</w:t>
            </w:r>
            <w:r>
              <w:rPr/>
              <w:t xml:space="preserve"> February,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ective Tal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pular Publications Inc., Chicago, Illinoi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June, 193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ective Tal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tlas Publishing &amp; Distributing Company Limited, London.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October,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ective Week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L. Miller &amp; Son Limited, Lond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ive Worl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ive World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ude, Th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ystery Publishing Company Inc., 505 Eighth Avenue, New York 18,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October, 196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lectric Bl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wer Radio Limited P.O. Box 381, City Harbour, London E14 9GL</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February, 199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capa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ruce-Royal Publishing Corporation, Division Street, Derby, Con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October,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cor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ul Raymond Publications Ltd., 2 Archer Street, London W1V 7HE, Englan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July, 199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pr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sprit Publications, Suite 14, 64 Donegall Street, Belfast, BT1 2GT.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August, 198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qui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ato Publications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October, 195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bor Publications Limited, 3 – 5 Valentine Place, Blackfriars Road, London SE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198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se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ye Publishing Company Inc., 16 East 55</w:t>
            </w:r>
            <w:r>
              <w:rPr>
                <w:vertAlign w:val="superscript"/>
              </w:rPr>
              <w:t>th</w:t>
            </w:r>
            <w:r>
              <w:rPr/>
              <w:t xml:space="preserve"> Street, New York 22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Dec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sed True Crim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ato Publications Limited, 39 Upper Brook Street, London 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November, 195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ye: People and Pictur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utual Magazine Corporation,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October,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ous Crime Stor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Son Limited, 342 – 344 Hackney Road, London E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April,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mous Police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r. Magazines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October,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br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tisle Limited, 40 Old Compton Street, London W1V 5PB</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es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laxy Publications Ltd, P.O. Box 312, Witham, Essex, CM8 3S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October, 198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ilmlan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d Circle Magazines,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th</w:t>
            </w:r>
            <w:r>
              <w:rPr/>
              <w:t xml:space="preserve"> February,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lash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Blunt Publications and Enterprises Limited, 230 Adelaide Street, West, Toronto 1, Canad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October, 195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gtab Publishing Corporation, 509 5</w:t>
            </w:r>
            <w:r>
              <w:rPr>
                <w:vertAlign w:val="superscript"/>
              </w:rPr>
              <w:t>th</w:t>
            </w:r>
            <w:r>
              <w:rPr/>
              <w:t xml:space="preserve"> Avenue, New York 17, New York</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March, 196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Men Onl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sstand Publications Inc., 655 Madison Avenue, New York 21,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December, 195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0 Pl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ntasy Publications Ltd., P.O. Box 381, City Harbour, London, E14, 9GL</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rch, 199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um – the International Journal of Human Rel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um Press Limited, 2 Bramber Road, London W14, 9PB.</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July, 197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xtell Publications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ir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January,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w:t>
            </w:r>
          </w:p>
          <w:p>
            <w:pPr>
              <w:pStyle w:val="Normal"/>
              <w:jc w:val="center"/>
              <w:rPr>
                <w:b/>
                <w:b/>
              </w:rPr>
            </w:pPr>
            <w:r>
              <w:rPr>
                <w:b/>
              </w:rPr>
              <w:t>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tcalm Publishing  Corporation, 401 Park Avenue South, New York, N.Y. 10016 – 880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November, 200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shm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L1 P.O. Box 4356, Los Angeles, CA 90078 – 4356</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 Page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sed Publishing Company,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nt Page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l Publishing Company Inc., Washington and South Avenue, Dunellen, N.J.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lle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tcalm Publishing Corporation, 401 Park Avenue South, New York, N.Y. 10016 – 880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ls and Gag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lour Comics Pty Limited, Sydn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April,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enes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kel Corp., 110E 59</w:t>
            </w:r>
            <w:r>
              <w:rPr>
                <w:vertAlign w:val="superscript"/>
              </w:rPr>
              <w:t>th</w:t>
            </w:r>
            <w:r>
              <w:rPr/>
              <w:t xml:space="preserve"> Street, 31</w:t>
            </w:r>
            <w:r>
              <w:rPr>
                <w:vertAlign w:val="superscript"/>
              </w:rPr>
              <w:t>st</w:t>
            </w:r>
            <w:r>
              <w:rPr/>
              <w:t xml:space="preserve"> Floor, New York, N.Y. 1002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pPr>
      <w:r>
        <w:rPr/>
      </w:r>
      <w:r>
        <w:br w:type="page"/>
      </w:r>
    </w:p>
    <w:p>
      <w:pPr>
        <w:pStyle w:val="Normal"/>
        <w:autoSpaceDE w:val="false"/>
        <w:spacing w:lineRule="atLeast" w:line="240"/>
        <w:jc w:val="center"/>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ent, Th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llent Publications Inc., 505 Eighth Avenue, New York 18,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July,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Girl Illustrate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ant News Limited, 38 North Audley Street, London W1Y 2HH</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ne, 197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lam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 Arthur Pearson Limited, Lond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 Arthur Pearson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October, 195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adquarters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quarters Detective Inc., Dunellen N.J.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October,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adquarters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amline Books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February, 195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alth and Efficien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Athletic Publications Limited, 4 – 8 Greville Street, Lond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Athletic Publications Limited, 4 – 8 Greville Street,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alth and Strength (Variation Order of 17</w:t>
            </w:r>
            <w:r>
              <w:rPr>
                <w:vertAlign w:val="superscript"/>
              </w:rPr>
              <w:t>th</w:t>
            </w:r>
            <w:r>
              <w:rPr/>
              <w:t xml:space="preserve"> June, 1949, excludes all issues of the Export Edition published after that dat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Athletic Publications Limited, 4 – 8 Greville Street, London, E.C.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Athletic Publications Limited, 4 – 8 Greville Street, London E.C.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March, 193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sh-Hus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sh-Hush Magazine Inc., Charlton Building, Derby, Co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stl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stler Magazine Inc., 2029 Century Park East, Suite 3800 Los Angeles, California 90067</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April, 198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Confes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utual Magazine Corporation,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ide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sed Publishing Company, Dunellen, New Jerse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ide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l Publishing Co., Inc., Washington and South Avenue, Dunellen N.J.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ide St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B. Publishing Corporation, 157 West 57</w:t>
            </w:r>
            <w:r>
              <w:rPr>
                <w:vertAlign w:val="superscript"/>
              </w:rPr>
              <w:t>th</w:t>
            </w:r>
            <w:r>
              <w:rPr/>
              <w:t xml:space="preserve"> Street, New York 19,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April,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timate Roma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Son Limited, 342 – 344 Hackney road, London E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th</w:t>
            </w:r>
            <w:r>
              <w:rPr/>
              <w:t xml:space="preserve"> Octo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timate St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mance Publishing Corporation, 295 Madison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March,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reland’s Daily Sport incorporating Daily Spo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ort Newspapers Limited, 19 Great Ancoats Street, Manchester M60 4B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ugust, 199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reland’s Weekend Sport incorporating Daily Spo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ort Newspapers Limited, 19 Great Ancoats Street, Manchester M60 4B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ugust, 199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lime Limited, 53 Queen Victoria Street, Liverpool.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e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r>
              <w:rPr/>
              <w:t>Weider Periodicals Inc”, Palisade Avenue, Union City, New Jers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6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ame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Kamera Publications Limited, 4 Gerrard </w:t>
            </w:r>
          </w:p>
          <w:p>
            <w:pPr>
              <w:pStyle w:val="Normal"/>
              <w:rPr/>
            </w:pPr>
            <w:r>
              <w:rPr/>
              <w:t>Street, London 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January, 195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uropress Publishing Company Limi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December, 196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na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ntessa Publications Limited, Hermit Place, 252 Belsize Road, London NW6 4B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ne, 197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f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itant Publishing Corporation,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ugust, 195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fe Romances (international Editio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Company (Hackney) Limited, 342-344 Hackney Road, London E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July,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and Sha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nnine Publications Limited, Bolton, Lancs.</w:t>
            </w:r>
          </w:p>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June,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don Lif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 Picture Press, 7A Wine Office Court, Fleet Street,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May, 193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Lucky Sta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 Arthur Pearson Limited, Lond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 Arthur Pearson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May, 195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Publishing Corporation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October,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Th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n Pty, Limited, Sydne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n G. Murray, Sydney</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October, 195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 Al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nday Newspapers Limited, P.O. Box 641, Dublin 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th</w:t>
            </w:r>
            <w:r>
              <w:rPr/>
              <w:t xml:space="preserve"> December, 197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amp; Woma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shall Cavendish Limite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July, 197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Juni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Junior Magazine Pty, Limited, Sydne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n G. Murray Publishing Company Pty Limited, Sydn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July, 195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Seni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 Magazine Pty Limited, Sydne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Ken G. Murray Publishing Company, Pty Limited, Sydne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to Ma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itant Publishing Corporation, New York,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ugust, 195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 to Ma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icture Magazines, Inc., 21 West 26</w:t>
            </w:r>
            <w:r>
              <w:rPr>
                <w:vertAlign w:val="superscript"/>
              </w:rPr>
              <w:t>th</w:t>
            </w:r>
            <w:r>
              <w:rPr/>
              <w:t xml:space="preserve"> Street, New York 10,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October,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s Adventur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Publications Inc., 261 Fifth Avenue, New York 16,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w:t>
            </w:r>
            <w:r>
              <w:rPr>
                <w:vertAlign w:val="superscript"/>
              </w:rPr>
              <w:t>rd</w:t>
            </w:r>
            <w:r>
              <w:rPr/>
              <w:t xml:space="preserve"> Dec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s Conques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nro Corporation, 441 Lexington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April,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s Illustra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Hanro Corporation, 260 Park Avenue South, New York 10,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February, 196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s Lif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restwood Publishing Company, Inc., Canton, Ohi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June,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s Mag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lmat Publishing Corporation, 444 Madison Avenue, New York 22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s Worl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Olympia Publications Inc., 655 Madison Avenue, New York 21,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June, 195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n’s World and Reg Park Jour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s World Publishing Company Limite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Sept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ster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cFadden Publications Inc., Dunellen, New Jers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ster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D. Publishing Corporation, 206 East 43</w:t>
            </w:r>
            <w:r>
              <w:rPr>
                <w:vertAlign w:val="superscript"/>
              </w:rPr>
              <w:t>rd</w:t>
            </w:r>
            <w:r>
              <w:rPr/>
              <w:t xml:space="preserve"> Street,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November, 195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yfai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sk Publishing Company Limite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April, 196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Zenith Publishing Corporation, 655 Madison Avenue, New York 21,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Octo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n Onl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167/170 Fleet Street, London EC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167 – 170 Fleet Street, London EC4</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October, 196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n Onl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ul Raymond Publications Limited, Chronicle House, 72 – 78 Fleet Street, London EC4.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ne, 197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dnight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dnight Publishing Corporation, 2055 Bishop Street, Montreal, Canad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w:t>
            </w:r>
            <w:r>
              <w:rPr>
                <w:vertAlign w:val="superscript"/>
              </w:rPr>
              <w:t>th</w:t>
            </w:r>
            <w:r>
              <w:rPr/>
              <w:t xml:space="preserve"> December, 196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dweek Reveille </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ille Newspapers Limited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dern Man – The Adult Picture Mag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shers Development Corporation, 8150 North Central Park Avenue, Skokie, Illinoi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w:t>
            </w:r>
            <w:r>
              <w:rPr>
                <w:vertAlign w:val="superscript"/>
              </w:rPr>
              <w:t>rd</w:t>
            </w:r>
            <w:r>
              <w:rPr/>
              <w:t xml:space="preserve"> December, 196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rn Romanc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l Publishing Company Inc., Dunellen, New Jerse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sieur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LPL Publications Inc., 550 Fifth Avenue, New York 36,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April, 196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tion Pictur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wcett Publications Inc., Fawcett Place, Greenwich, Connecticu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February,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ovie Lif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al Publishing Corporation Ossining,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th</w:t>
            </w:r>
            <w:r>
              <w:rPr/>
              <w:t xml:space="preserve"> February,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ie Stars Para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al Publishing Corporation Ossining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November, 195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urder Myster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ed Authors Inc., Philadelphia, P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y Confessio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Pareil Publishing Corporation,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y Love Secr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Hillman Periodicals Inc., Washington and South Avenue Dunellen, N.J.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Dec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y Romanc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Official Magazine Corporation, 655 Madison Avenue, New York 21,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March,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y Stor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l Publishing Company Inc., 750 Third Avenue, New York 17,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August,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tional Enquirer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 Medium Publishing Company Inc., 655 Madison Avenue, New York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November, 196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New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ll Edwards, 34 Upton Lane, London E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February, 198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Police Gazette, Th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 Police Gazette Corporation, 250 West 57</w:t>
            </w:r>
            <w:r>
              <w:rPr>
                <w:vertAlign w:val="superscript"/>
              </w:rPr>
              <w:t>th</w:t>
            </w:r>
            <w:r>
              <w:rPr/>
              <w:t xml:space="preserve"> Street, New York 19,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January,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ist, Th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Naturist (1941) Limited, Lond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Naturist (1941) Limite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October, 195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Action M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Bill Edwards, 35 Upton Lane, London E7.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February, 198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 Colour Cockad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ivate Organisation, London E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April, 1981</w:t>
            </w:r>
          </w:p>
          <w:p>
            <w:pPr>
              <w:pStyle w:val="Normal"/>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s of the Worl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 of the World Limited Bouverie Street, London.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November, 193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s of the World and Empire News (Variation Order published in “Iris Oifigiuil” 20</w:t>
            </w:r>
            <w:r>
              <w:rPr>
                <w:vertAlign w:val="superscript"/>
              </w:rPr>
              <w:t>th</w:t>
            </w:r>
            <w:r>
              <w:rPr/>
              <w:t xml:space="preserve"> June, 1961, excludes from application of Prohibition Order all issues of a new special Irish Edition published after that dat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 of the World Limited, 30 Bouverie Street, London EC4.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March,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Nuff 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asmit Publications, Padiham, Lanc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March,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ugge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ugget Inc., 545 Fifth Avenue, New York 17, New York.</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gget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nold Book Company, 2 Lower James Street, London 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pt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icial Detective Stor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tective Stories Publishing Company, Chicago, U.S.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November, 193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fficial Detective Stories combined with Actual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orpe &amp; Porter Limited, Oadby, Leices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May, 195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rHeight w:val="6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fficial Detective Stories combined with Actual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riangle Publications Inc., Philadelphi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icial Detective Stories combined with Actual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M.L. Annenberg Foundation, 400 North Broad Street, Philadelphia 1, 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March,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 the Q.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ton Magazines Inc., 1133 Broadway, New York 10,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December,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Th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malgamated Press Limited, London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October, 195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Ou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ayboy Publications Inc., 919 North Michigan Avenue, Chicago, Illinois 6061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w:t>
            </w:r>
            <w:r>
              <w:rPr>
                <w:vertAlign w:val="superscript"/>
              </w:rPr>
              <w:t>th</w:t>
            </w:r>
            <w:r>
              <w:rPr/>
              <w:t xml:space="preserve"> November, 1974 </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verseas Daily Mirrror and Sunday Pictorial (Sunday Pictorial prohibited 16</w:t>
            </w:r>
            <w:r>
              <w:rPr>
                <w:vertAlign w:val="superscript"/>
              </w:rPr>
              <w:t>th</w:t>
            </w:r>
            <w:r>
              <w:rPr/>
              <w:t xml:space="preserve"> May, 1947)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Daily Mirror Newspapers Limited, Geraldine House Fetter Lane, London EC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Octo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a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illman Periodicals Inc., Chicago, Illino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51</w:t>
            </w:r>
          </w:p>
          <w:p>
            <w:pPr>
              <w:pStyle w:val="Normal"/>
              <w:rPr/>
            </w:pPr>
            <w:r>
              <w:rPr/>
            </w:r>
          </w:p>
          <w:p>
            <w:pPr>
              <w:pStyle w:val="Normal"/>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45 St. Pancras Way, London NW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45 St. Pancras Way, London NW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September, 196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expiration (if any) of Prohibition Order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ade and Bligh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ity Magazines Limited, 45 St. Pancras Way, London NW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y Magazines Limited, 45 St. Pancras Way, London, N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July,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is-Hollywoo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is-Tabou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opl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ngravure Limited, Rosebery, N.S.W.</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p Pin-Up Monthl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p Printers and Publishers, 39A Tamworth Road, Croydon, Surr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April,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l Magazin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ical Packagers Inc., 480 Lexington Avenue, New York,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November, 196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 Romanc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al Publishing Corporation, Dunellen, N.J.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May, 195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hoto A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hoto Art Publishing Company (London) Limite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Dec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hotopla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cFadden-Bartell Corporation, 205 East 42</w:t>
            </w:r>
            <w:r>
              <w:rPr>
                <w:vertAlign w:val="superscript"/>
              </w:rPr>
              <w:t>nd</w:t>
            </w:r>
            <w:r>
              <w:rPr/>
              <w:t xml:space="preserve"> Street, New York 17,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January, 196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expiration (if any) of Prohibition Order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agner Publications Inc., Mount Morris, Illinoi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uregoer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dhams Press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October, 195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ure Scop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gtab Publishing Corporation, 509 Fifth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December,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in-Up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Jasmit Publications, Back Station Road, Padiham, Lancs.</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January,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irat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lcap Publishing Group AB</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September, 1999</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gir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aygirl Inc., 1801 Century Park, East, Suite 2300, Los Angele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w:t>
            </w:r>
            <w:r>
              <w:rPr>
                <w:vertAlign w:val="superscript"/>
              </w:rPr>
              <w:t>th</w:t>
            </w:r>
            <w:r>
              <w:rPr/>
              <w:t xml:space="preserve"> November, 197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lice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ye Publishing Company Inc., 16 East 55</w:t>
            </w:r>
            <w:r>
              <w:rPr>
                <w:vertAlign w:val="superscript"/>
              </w:rPr>
              <w:t>th</w:t>
            </w:r>
            <w:r>
              <w:rPr/>
              <w:t xml:space="preserve"> Street, New York 22,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Nov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ce Detective Ca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gazine Village Inc., New York,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ugust, 195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expiration (if any) of Prohibition Order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lice Dragnet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rookside Enterprises Inc., 8 West 40</w:t>
            </w:r>
            <w:r>
              <w:rPr>
                <w:vertAlign w:val="superscript"/>
              </w:rPr>
              <w:t>th</w:t>
            </w:r>
            <w:r>
              <w:rPr/>
              <w:t xml:space="preserve"> Street, New York 18, 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February,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ce Fil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rookside Enterprises Inc., 140 West 42</w:t>
            </w:r>
            <w:r>
              <w:rPr>
                <w:vertAlign w:val="superscript"/>
              </w:rPr>
              <w:t>nd</w:t>
            </w:r>
            <w:r>
              <w:rPr/>
              <w:t xml:space="preserve"> Street, New York 36,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lcap Publishing Group AB</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September, 199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vate Internatio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afield Limited, 34 Upton Lane, London E7.</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y, 197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sycholog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ychology Magazine Limited, Marple, Cheshir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June,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QT the Best of Beaut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cord Publications Limited, 245 Tottenham Court Road, London 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Octo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azzl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itz Publishing Company Limited, London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th</w:t>
            </w:r>
            <w:r>
              <w:rPr/>
              <w:t xml:space="preserve"> June, 193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terary Enterprises Inc., Dunellen, N.J.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April,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Adventur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illman Periodicals Inc., Washington and South Avenues, Dunellen, N.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August,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expiration (if any) of Prohibition Order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Confession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rling Group Inc., 441 Lexington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Sept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l Detective Publishing Company Inc., Chicago, U.S.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December, 193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amline Publications Limited, 105 Curtain Road, London EC2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w:t>
            </w:r>
            <w:r>
              <w:rPr>
                <w:vertAlign w:val="superscript"/>
              </w:rPr>
              <w:t>th</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Me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ley Publications Inc., 261 Fifth Avenue, New York 16,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August,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Police Stor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Son Limited, 342 – 344 Hackney Road, London E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Romanc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l Romances Inc., Dunellen, N.J.</w:t>
            </w:r>
          </w:p>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Screen Fu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ilsam Publications In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July, 1939 </w:t>
            </w:r>
          </w:p>
          <w:p>
            <w:pPr>
              <w:pStyle w:val="Normal"/>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Story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 Story Inc., Dunellen, N.J.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 </w:t>
            </w:r>
          </w:p>
          <w:p>
            <w:pPr>
              <w:pStyle w:val="Normal"/>
              <w:rPr/>
            </w:pPr>
            <w:r>
              <w:rPr/>
            </w:r>
          </w:p>
          <w:p>
            <w:pPr>
              <w:pStyle w:val="Normal"/>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vealing Roma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ce Publications Inc., 23 West 47</w:t>
            </w:r>
            <w:r>
              <w:rPr>
                <w:vertAlign w:val="superscript"/>
              </w:rPr>
              <w:t>th</w:t>
            </w:r>
            <w:r>
              <w:rPr/>
              <w:t xml:space="preserve"> Street, New York 36,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March,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expiration (if any) of Prohibition Order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ille for the Weeken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ille Newspapers Limited, London.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June,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nce Tim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 Publishing Company Inc., 509 Fifth Avenue, New York 17,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January,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omp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mp, 34 Upton Lane, London E7.</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February, 198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ustler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old Star Publications Limited, Gadoline House, Whyteleafe, Surre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October, 198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amp Mag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endid Publications Inc., 509 Fifth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September, 196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 International Inc., 214 West Grant Road, Tucson AZ 85705.</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rch, 199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creen Star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good Publishing Corporation, New York,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creen Stor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l Publishing Company Inc., New York,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May,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llustrated Press, 40 Old Compton Street, London W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r>
              <w:rPr>
                <w:vertAlign w:val="superscript"/>
              </w:rPr>
              <w:t>th</w:t>
            </w:r>
            <w:r>
              <w:rPr/>
              <w:t xml:space="preserve"> December, 197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 Confession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Publications Inc., 261 Fifth Avenue, New York 16,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February,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riodical House Inc., Dunellen, New Jersey, U.S.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July, 193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ce Publications Inc., 23 West 47</w:t>
            </w:r>
            <w:r>
              <w:rPr>
                <w:vertAlign w:val="superscript"/>
              </w:rPr>
              <w:t>th</w:t>
            </w:r>
            <w:r>
              <w:rPr/>
              <w:t xml:space="preserve"> Street, New York 36,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Dec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Publishing Company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r>
              <w:rPr>
                <w:vertAlign w:val="superscript"/>
              </w:rPr>
              <w:t>th</w:t>
            </w:r>
            <w:r>
              <w:rPr/>
              <w:t xml:space="preserve"> March, 195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for Me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cellent Publications Inc., 505 8</w:t>
            </w:r>
            <w:r>
              <w:rPr>
                <w:vertAlign w:val="superscript"/>
              </w:rPr>
              <w:t>th</w:t>
            </w:r>
            <w:r>
              <w:rPr/>
              <w:t xml:space="preserve"> Avenue, New York 18,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February, 196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xolog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xology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October, 1966</w:t>
            </w:r>
          </w:p>
          <w:p>
            <w:pPr>
              <w:pStyle w:val="Normal"/>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xtell Publications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pril, 195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lver Star and Golden St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 Arthur Pearson Limited, Lond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 Arthur Pearson Limite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itant Publishing Corporation, New York Cit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May, 195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wn &amp; Country Publications (Staples &amp; Hancock Limited), Croydon, Surr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pril, 195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wn &amp; Country Publications (Staples &amp; Hancock Limited) Croydon, Surr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Detecti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ecial Magazines Inc., New York,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January, 195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i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wn &amp; Country Publications (Staples &amp; Hancock Limited) Croydon, Surr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6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qui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tlas Publications Pty, Limited, Victori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Februar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fficial Magazine Corporation, New York,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th</w:t>
            </w:r>
            <w:r>
              <w:rPr/>
              <w:t xml:space="preserve"> February, 195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tlas Magazines Inc., 655 Madison Avenue, New York 21, 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ptem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s et Vedet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P.C. Pari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ling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wcett Publications Inc., Greenwich, Conn. L. Miller &amp; Son Limite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October,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ling Detective Adventur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ry Press Inc., Louisville, Kentuck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n and Heal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national Publishing House, Solog Sundhed International, Bladforlag Limited, Aarhus, Denma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August, 196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nday Pictorial (Variation Order of 6</w:t>
            </w:r>
            <w:r>
              <w:rPr>
                <w:vertAlign w:val="superscript"/>
              </w:rPr>
              <w:t>th</w:t>
            </w:r>
            <w:r>
              <w:rPr/>
              <w:t xml:space="preserve"> April, 1956, excludes all issues of a new special Irish Edition published after that 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nday Pictorial Newspapers (1920) Lt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May, 194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erman, Th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W. Standwell, Bank Chambers, High Holborn, Lond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C. Ch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h</w:t>
            </w:r>
            <w:r>
              <w:rPr/>
              <w:t xml:space="preserve"> February, 193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res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ppressed Inc., New York,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June,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wan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yal Publications Inc., 26W 47</w:t>
            </w:r>
            <w:r>
              <w:rPr>
                <w:vertAlign w:val="superscript"/>
              </w:rPr>
              <w:t>th</w:t>
            </w:r>
            <w:r>
              <w:rPr/>
              <w:t xml:space="preserve"> Street, New York 36, 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April, 196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rnival Magazine Corporation, 509 5</w:t>
            </w:r>
            <w:r>
              <w:rPr>
                <w:vertAlign w:val="superscript"/>
              </w:rPr>
              <w:t>th</w:t>
            </w:r>
            <w:r>
              <w:rPr/>
              <w:t xml:space="preserve"> Avenue, New York 17, 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December,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b Confid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b Publishing Company, 19 Melinda Street, Toro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October,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l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rtland Publishing Limited, P.O. Box 381, 4 Selsdon Way, London E14 9GL.</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199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son Publishing Company Inc., 1820 South Michigan Avenue, Chicago 16, Illinoi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perscript"/>
              </w:rPr>
              <w:t>th</w:t>
            </w:r>
            <w:r>
              <w:rPr/>
              <w:t xml:space="preserve"> June, 196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Is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smit Publications, Burnley, Lanc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March,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omson’s Weekly New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C. Thomson &amp; Company Limited, 144 Port Dundas Road, Buchanan Street, Glasgow.</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November, 193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t-B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eorge Newnes Limited, Tower House, Southampton Street, London WC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eorge Newnes Limited, Tower House, Southampton Street, London WC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January, 196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p Secr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p Secret Magazine Inc., Charlton Building, Derby, Con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Dec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p Spo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Amalgamated Press Limited, The Fleetway House, Farringdon Street, London EC4.</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rch, 1959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Adventur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 Publications Inc., 205 East 42</w:t>
            </w:r>
            <w:r>
              <w:rPr>
                <w:vertAlign w:val="superscript"/>
              </w:rPr>
              <w:t>nd</w:t>
            </w:r>
            <w:r>
              <w:rPr/>
              <w:t xml:space="preserve"> Street,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December,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Cases of Women in Crim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Magazines Inc, Purchase,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Confession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wcett Publications Inc., Louisville, U.S.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July, 193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Confession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L. Miller &amp; Son Limited, Lond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May, 195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Crim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ye Publishing Company Inc., 16 East 55</w:t>
            </w:r>
            <w:r>
              <w:rPr>
                <w:vertAlign w:val="superscript"/>
              </w:rPr>
              <w:t>th</w:t>
            </w:r>
            <w:r>
              <w:rPr/>
              <w:t xml:space="preserve"> Street, New York 22,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January,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Crime Case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atlantic (Book) Agency, Glasgow.</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Detectiv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D Publishing Corporation, 206 East 43</w:t>
            </w:r>
            <w:r>
              <w:rPr>
                <w:vertAlign w:val="superscript"/>
              </w:rPr>
              <w:t>rd</w:t>
            </w:r>
            <w:r>
              <w:rPr/>
              <w:t xml:space="preserve"> Street, New York 17,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Detective Mysteri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cFadden Publications Inc., Dunellen, New Jersey, 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July, 193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Experienc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cFadden Publications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October, 195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Experience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cFadden Publications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y,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Life Crime Storie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milton &amp; Company (Stafford)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March,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Life Secret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arlton Publications Inc., Charlton Building, Derby, Connecticu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December,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Lov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cFadden Publications Inc., 205 East 42</w:t>
            </w:r>
            <w:r>
              <w:rPr>
                <w:vertAlign w:val="superscript"/>
              </w:rPr>
              <w:t>nd</w:t>
            </w:r>
            <w:r>
              <w:rPr/>
              <w:t xml:space="preserve"> Street,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Love Storie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cFadden Publications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Medic Sto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ature Publications Inc., 1250 Camden Avenue, S.W. Canton, Ohi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Nov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Men Sto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ature Publications Inc., Second and Dickey, Sparta, Illino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September,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Myste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kye Publishing Company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r>
              <w:rPr>
                <w:vertAlign w:val="superscript"/>
              </w:rPr>
              <w:t>th</w:t>
            </w:r>
            <w:r>
              <w:rPr/>
              <w:t xml:space="preserve"> June,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Police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wcett Publications Inc., Greenwich, Connecticu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Police Cases – British Edi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 Miller &amp; Son Limited, Lond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September, 195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Roma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cFadden Publications Inc., 205 East 42</w:t>
            </w:r>
            <w:r>
              <w:rPr>
                <w:vertAlign w:val="superscript"/>
              </w:rPr>
              <w:t>nd</w:t>
            </w:r>
            <w:r>
              <w:rPr/>
              <w:t xml:space="preserve"> Street, New York,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w:t>
            </w:r>
            <w:r>
              <w:rPr>
                <w:vertAlign w:val="superscript"/>
              </w:rPr>
              <w:t>th</w:t>
            </w:r>
            <w:r>
              <w:rPr/>
              <w:t xml:space="preserve"> July,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Secre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fficial Magazine Corporation, 655 Madison Avenue, New York 21,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May,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 St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cFadden Publications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June, 195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Uncensored Confession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illman Periodicals Inc., Washington and South Avenues, Dunellen, New Jerse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r>
              <w:rPr>
                <w:vertAlign w:val="superscript"/>
              </w:rPr>
              <w:t>nd</w:t>
            </w:r>
            <w:r>
              <w:rPr/>
              <w:t xml:space="preserve"> March, 1960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censored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censored Detective Inc., Dunellen, New Jers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June,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628"/>
        <w:gridCol w:w="2700"/>
        <w:gridCol w:w="2700"/>
        <w:gridCol w:w="2340"/>
        <w:gridCol w:w="38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censored Mag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aza Digest Inc., 509 Fifth Avenue, New York 17, 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y, 196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censored Mag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utrend Publications Inc., 509 Fifth Avenue, New York 17, N.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March, 1964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derworld Det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world Detective Inc., New York,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November, 195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b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bor Publications Limited, 3 – 5 Velentine Place, Blackfriars Road, London SE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y, 197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v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va International Limited, 909 Third Avenue, New York, N.Y. 1002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June, 1975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 Publishing Company Inc., 509 Fifth Avenue, New York 17, N.Y.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r>
              <w:rPr>
                <w:vertAlign w:val="superscript"/>
              </w:rPr>
              <w:t>th</w:t>
            </w:r>
            <w:r>
              <w:rPr/>
              <w:t xml:space="preserve"> December, 1962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eekend Mai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sociated Newspapers Limited,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March, 195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7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isp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hisper Inc., 213 West 53</w:t>
            </w:r>
            <w:r>
              <w:rPr>
                <w:vertAlign w:val="superscript"/>
              </w:rPr>
              <w:t>rd</w:t>
            </w:r>
            <w:r>
              <w:rPr/>
              <w:t xml:space="preserve"> Street, New York 19, N.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September, 1958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c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roprie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Publis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is Oifigiuil</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expiration (if any) of Prohibition Order</w:t>
            </w:r>
          </w:p>
          <w:p>
            <w:pPr>
              <w:pStyle w:val="Normal"/>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itehous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afield Publishing Limited, 34 Upton Lane, London E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y, 1977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Romanc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stwood Publishing Company Inc., 1250 Camden Avenue, S.W., Canton, Ohio.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July, 1961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ve Had It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asmit Publications, Burnley, Lanc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March, 1953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sectPr>
      <w:type w:val="nextPage"/>
      <w:pgSz w:orient="landscape" w:w="16838" w:h="11906"/>
      <w:pgMar w:left="1440" w:right="144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28:00Z</dcterms:created>
  <dc:creator>Angela M. Balfe</dc:creator>
  <dc:description/>
  <dc:language>en-US</dc:language>
  <cp:lastModifiedBy>Joan J. Treacy</cp:lastModifiedBy>
  <dcterms:modified xsi:type="dcterms:W3CDTF">2008-04-17T09:28:00Z</dcterms:modified>
  <cp:revision>2</cp:revision>
  <dc:subject/>
  <dc:title>CENSORSHIP OF PUBLICATIONS ACTS, 1929 TO 1967</dc:title>
</cp:coreProperties>
</file>