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50"/>
        <w:gridCol w:w="1980"/>
        <w:gridCol w:w="180"/>
        <w:gridCol w:w="1440"/>
        <w:gridCol w:w="1440"/>
        <w:gridCol w:w="1800"/>
        <w:gridCol w:w="1080"/>
        <w:gridCol w:w="1620"/>
      </w:tblGrid>
      <w:tr>
        <w:trPr/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Application to Export Firearms and/or Ammunition by an Individual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s with missing information will be returned to you for comple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form is solely for the use of individuals exporting firearms and or ammunit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 is essential to include a copy of a valid firearms certificate.  If you do not have one you will have to obtain an </w:t>
            </w:r>
            <w:r>
              <w:rPr>
                <w:sz w:val="19"/>
                <w:szCs w:val="19"/>
                <w:lang w:val="en"/>
              </w:rPr>
              <w:t>Authorisation for Export or Removal issued by the Garda Siochana and send a copy with your applic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sz w:val="20"/>
                <w:szCs w:val="20"/>
              </w:rPr>
              <w:t xml:space="preserve">Applications may be emailed to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firearms_inbox@justice.ie</w:t>
              </w:r>
            </w:hyperlink>
            <w:r>
              <w:rPr>
                <w:sz w:val="20"/>
                <w:szCs w:val="20"/>
              </w:rPr>
              <w:t xml:space="preserve"> provided they are accompanied by a legible scanned copy of a firearms certificate or scanned copy of an Authorisation for Export or Removal. Copies will be verified with An Garda Síochán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can post applications to Crime 4 Division, Department of Justice and Equality, 94 St. Stephen’s Green, Dublin 2.  Fax number: 01 602837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application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DD/MM/YYYY</w:t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name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address: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 number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address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country are you exporting to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rting to a dealer or an individual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7" w:leader="none"/>
              </w:tabs>
              <w:spacing w:before="60" w:after="0"/>
              <w:ind w:left="13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786839530"/>
            <w:bookmarkStart w:id="1" w:name="__Fieldmark__0_78683953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Dealer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786839530"/>
            <w:bookmarkStart w:id="3" w:name="__Fieldmark__1_78683953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Individual</w:t>
            </w:r>
          </w:p>
        </w:tc>
      </w:tr>
      <w:tr>
        <w:trPr>
          <w:trHeight w:val="1327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full address of the business or individual you are exporting to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</w:p>
        </w:tc>
      </w:tr>
      <w:tr>
        <w:trPr>
          <w:trHeight w:val="483" w:hRule="atLeast"/>
        </w:trPr>
        <w:tc>
          <w:tcPr>
            <w:tcW w:w="109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i/>
                <w:color w:val="0000FF"/>
                <w:sz w:val="16"/>
                <w:szCs w:val="16"/>
                <w:u w:val="single"/>
              </w:rPr>
            </w:r>
          </w:p>
        </w:tc>
      </w:tr>
      <w:tr>
        <w:trPr>
          <w:trHeight w:val="483" w:hRule="atLeast"/>
        </w:trPr>
        <w:tc>
          <w:tcPr>
            <w:tcW w:w="10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FF"/>
                <w:sz w:val="20"/>
                <w:szCs w:val="20"/>
                <w:u w:val="single"/>
              </w:rPr>
              <w:t>Part A (Firearms Application)</w:t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A-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ifle, Shotgun etc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ke and exact 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characteristics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t Action, et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P Proof </w:t>
            </w:r>
            <w:r>
              <w:rPr>
                <w:sz w:val="18"/>
                <w:szCs w:val="18"/>
              </w:rPr>
              <w:t>Yes/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No:</w:t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830"/>
        <w:gridCol w:w="2340"/>
        <w:gridCol w:w="1800"/>
        <w:gridCol w:w="1800"/>
        <w:gridCol w:w="1620"/>
      </w:tblGrid>
      <w:tr>
        <w:trPr>
          <w:trHeight w:val="96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20"/>
                <w:szCs w:val="20"/>
                <w:u w:val="single"/>
              </w:rPr>
              <w:t>Part B (Ammunition Application)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State the type of firearm for use 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facturer/ Head Stam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b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P Proo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/No</w:t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chicago"/>
        <w:numRestart w:val="eachPage"/>
      </w:footnotePr>
      <w:type w:val="nextPage"/>
      <w:pgSz w:w="11906" w:h="16838"/>
      <w:pgMar w:left="1440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rearms to be exported must be correctly categorised under Council Directive 91/477/EEC.  Details of each category can be found on our websi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earms_inbox@justice.ie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3:44:00Z</dcterms:created>
  <dc:creator>Intertech Staff</dc:creator>
  <dc:description/>
  <cp:keywords/>
  <dc:language>en-US</dc:language>
  <cp:lastModifiedBy>fowleym</cp:lastModifiedBy>
  <cp:lastPrinted>2009-08-21T16:20:00Z</cp:lastPrinted>
  <dcterms:modified xsi:type="dcterms:W3CDTF">2011-04-04T15:51:00Z</dcterms:modified>
  <cp:revision>16</cp:revision>
  <dc:subject/>
  <dc:title>Application to Import Firearms and or Ammuntion</dc:title>
</cp:coreProperties>
</file>